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tegration Plan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This plan is meant to be a guide, to help you consider how to modify what you currently do in your classroom to include more 21</w:t>
      </w:r>
      <w:r>
        <w:rPr>
          <w:rFonts w:cs="Arial" w:ascii="Arial" w:hAnsi="Arial"/>
          <w:sz w:val="22"/>
          <w:vertAlign w:val="superscript"/>
        </w:rPr>
        <w:t>st</w:t>
      </w:r>
      <w:r>
        <w:rPr>
          <w:rFonts w:cs="Arial" w:ascii="Arial" w:hAnsi="Arial"/>
          <w:sz w:val="22"/>
        </w:rPr>
        <w:t xml:space="preserve"> century skills and technology tools. Use it as a guide as you plan your lessons using your district current lesson plan format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*See the bottom of the form for “Things to Consider.”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is template was created as a MS Word form. To use it, click in the gray boxes to write.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Your Name:</w:t>
      </w:r>
      <w:r>
        <w:rPr>
          <w:rFonts w:cs="Arial" w:ascii="Arial" w:hAnsi="Arial"/>
          <w:sz w:val="22"/>
        </w:rPr>
        <w:t xml:space="preserve"> </w:t>
      </w:r>
      <w:bookmarkStart w:id="0" w:name="Text2"/>
      <w:r>
        <w:rPr>
          <w:sz w:val="22"/>
        </w:rPr>
        <w:fldChar w:fldCharType="begin"/>
      </w:r>
      <w:r>
        <w:rPr>
          <w:sz w:val="22"/>
        </w:rPr>
        <w:instrText xml:space="preserve"> FILLIN "Text2"</w:instrText>
      </w:r>
      <w:r>
        <w:rPr>
          <w:sz w:val="22"/>
        </w:rPr>
        <w:fldChar w:fldCharType="separate"/>
      </w:r>
      <w:r>
        <w:rPr>
          <w:sz w:val="22"/>
        </w:rPr>
      </w:r>
      <w:r>
        <w:rPr>
          <w:sz w:val="22"/>
        </w:rPr>
        <w:fldChar w:fldCharType="end"/>
      </w:r>
      <w:bookmarkEnd w:id="0"/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  <w:b/>
          <w:sz w:val="22"/>
        </w:rPr>
        <w:t>Grade level:</w:t>
      </w:r>
      <w:r>
        <w:rPr>
          <w:rFonts w:cs="Arial" w:ascii="Arial" w:hAnsi="Arial"/>
          <w:sz w:val="22"/>
        </w:rPr>
        <w:t xml:space="preserve"> </w:t>
      </w:r>
      <w:bookmarkStart w:id="1" w:name="Text314"/>
      <w:r>
        <w:rPr>
          <w:sz w:val="22"/>
        </w:rPr>
        <w:fldChar w:fldCharType="begin"/>
      </w:r>
      <w:r>
        <w:rPr>
          <w:sz w:val="22"/>
        </w:rPr>
        <w:instrText xml:space="preserve"> FILLIN "Text314"</w:instrText>
      </w:r>
      <w:r>
        <w:rPr>
          <w:sz w:val="22"/>
        </w:rPr>
        <w:fldChar w:fldCharType="separate"/>
      </w:r>
      <w:r>
        <w:rPr>
          <w:sz w:val="22"/>
        </w:rPr>
        <w:t>     </w:t>
      </w:r>
      <w:r>
        <w:rPr>
          <w:sz w:val="22"/>
        </w:rPr>
        <w:fldChar w:fldCharType="end"/>
      </w:r>
      <w:bookmarkEnd w:id="1"/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Name of Lesson:</w:t>
      </w:r>
      <w:r>
        <w:rPr>
          <w:rFonts w:cs="Arial" w:ascii="Arial" w:hAnsi="Arial"/>
          <w:sz w:val="22"/>
        </w:rPr>
        <w:t xml:space="preserve"> </w:t>
      </w:r>
      <w:bookmarkStart w:id="2" w:name="Text1"/>
      <w:r>
        <w:rPr>
          <w:sz w:val="22"/>
        </w:rPr>
        <w:fldChar w:fldCharType="begin"/>
      </w:r>
      <w:r>
        <w:rPr>
          <w:sz w:val="22"/>
        </w:rPr>
        <w:instrText xml:space="preserve"> FILLIN "Text1"</w:instrText>
      </w:r>
      <w:r>
        <w:rPr>
          <w:sz w:val="22"/>
        </w:rPr>
        <w:fldChar w:fldCharType="separate"/>
      </w:r>
      <w:r>
        <w:rPr>
          <w:sz w:val="22"/>
        </w:rPr>
        <w:t xml:space="preserve"> FORMTEXT       </w:t>
      </w:r>
      <w:r>
        <w:rPr>
          <w:sz w:val="22"/>
        </w:rPr>
        <w:fldChar w:fldCharType="end"/>
      </w:r>
      <w:bookmarkStart w:id="3" w:name="Text166"/>
      <w:bookmarkEnd w:id="2"/>
      <w:bookmarkEnd w:id="3"/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2"/>
        </w:rPr>
        <w:t>Description of Lesson:</w:t>
      </w:r>
      <w:r>
        <w:rPr>
          <w:rFonts w:cs="Arial" w:ascii="Arial" w:hAnsi="Arial"/>
          <w:sz w:val="22"/>
        </w:rPr>
        <w:t xml:space="preserve"> </w:t>
      </w:r>
      <w:bookmarkStart w:id="4" w:name="Text335"/>
      <w:r>
        <w:rPr>
          <w:sz w:val="22"/>
        </w:rPr>
        <w:fldChar w:fldCharType="begin"/>
      </w:r>
      <w:r>
        <w:rPr>
          <w:sz w:val="22"/>
        </w:rPr>
        <w:instrText xml:space="preserve"> FILLIN "Text335"</w:instrText>
      </w:r>
      <w:r>
        <w:rPr>
          <w:sz w:val="22"/>
        </w:rPr>
        <w:fldChar w:fldCharType="separate"/>
      </w:r>
      <w:r>
        <w:rPr>
          <w:sz w:val="22"/>
        </w:rPr>
        <w:t>     </w:t>
      </w:r>
      <w:r>
        <w:rPr>
          <w:sz w:val="22"/>
        </w:rPr>
        <w:fldChar w:fldCharType="end"/>
      </w:r>
      <w:bookmarkEnd w:id="4"/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860</wp:posOffset>
                </wp:positionH>
                <wp:positionV relativeFrom="paragraph">
                  <wp:posOffset>194310</wp:posOffset>
                </wp:positionV>
                <wp:extent cx="8625840" cy="70231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5840" cy="702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5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43" w:type="dxa"/>
                                <w:left w:w="115" w:type="dxa"/>
                                <w:bottom w:w="43" w:type="dxa"/>
                                <w:right w:w="115" w:type="dxa"/>
                              </w:tblCellMar>
                            </w:tblPr>
                            <w:tblGrid>
                              <w:gridCol w:w="2488"/>
                              <w:gridCol w:w="867"/>
                              <w:gridCol w:w="4354"/>
                              <w:gridCol w:w="2998"/>
                              <w:gridCol w:w="2878"/>
                            </w:tblGrid>
                            <w:tr>
                              <w:trPr>
                                <w:trHeight w:val="841" w:hRule="atLeast"/>
                              </w:trPr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7F7F7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90" w:right="0" w:hanging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</w:rPr>
                                    <w:t>Skills/standards</w:t>
                                    <w:br/>
                                    <w:t xml:space="preserve"> addressed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7F7F7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549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</w:rPr>
                                    <w:t>Check off</w:t>
                                  </w:r>
                                </w:p>
                              </w:tc>
                              <w:tc>
                                <w:tcPr>
                                  <w:tcW w:w="4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7F7F7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</w:rPr>
                                    <w:t>Add specific standards addressed</w:t>
                                  </w:r>
                                </w:p>
                              </w:tc>
                              <w:tc>
                                <w:tcPr>
                                  <w:tcW w:w="2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7F7F7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5490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</w:rPr>
                                    <w:t>Resources used</w:t>
                                  </w:r>
                                </w:p>
                              </w:tc>
                              <w:tc>
                                <w:tcPr>
                                  <w:tcW w:w="2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F7F7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</w:rPr>
                                    <w:t>Explain how specific standard is address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1" w:hRule="atLeast"/>
                              </w:trPr>
                              <w:tc>
                                <w:tcPr>
                                  <w:tcW w:w="24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0"/>
                                    </w:rPr>
                                    <w:t>Alignment to PA Standards Aligned System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90" w:right="0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5490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5" w:name="__Fieldmark__0_706119911"/>
                                  <w:bookmarkStart w:id="6" w:name="__Fieldmark__0_706119911"/>
                                  <w:bookmarkEnd w:id="6"/>
                                  <w:r/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bookmarkStart w:id="7" w:name="Text223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223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7"/>
                                </w:p>
                              </w:tc>
                              <w:tc>
                                <w:tcPr>
                                  <w:tcW w:w="2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5490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PA Standards for Science and Technology, and/or Environment and Ecology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5490" w:leader="none"/>
                                    </w:tabs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bookmarkStart w:id="8" w:name="Text226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226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8"/>
                                </w:p>
                              </w:tc>
                            </w:tr>
                            <w:tr>
                              <w:trPr>
                                <w:trHeight w:val="836" w:hRule="atLeast"/>
                              </w:trPr>
                              <w:tc>
                                <w:tcPr>
                                  <w:tcW w:w="24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270" w:right="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5490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9" w:name="__Fieldmark__1_706119911"/>
                                  <w:bookmarkStart w:id="10" w:name="__Fieldmark__1_706119911"/>
                                  <w:bookmarkEnd w:id="10"/>
                                  <w:r/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bookmarkStart w:id="11" w:name="Text224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224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11"/>
                                </w:p>
                              </w:tc>
                              <w:tc>
                                <w:tcPr>
                                  <w:tcW w:w="2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5490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PA Standards for Mathematics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5490" w:leader="none"/>
                                    </w:tabs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bookmarkStart w:id="12" w:name="Text168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168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12"/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6" w:hRule="atLeast"/>
                              </w:trPr>
                              <w:tc>
                                <w:tcPr>
                                  <w:tcW w:w="24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270" w:right="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5490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13" w:name="__Fieldmark__2_706119911"/>
                                  <w:bookmarkStart w:id="14" w:name="__Fieldmark__2_706119911"/>
                                  <w:bookmarkEnd w:id="14"/>
                                  <w:r/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bookmarkStart w:id="15" w:name="Text170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170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15"/>
                                </w:p>
                              </w:tc>
                              <w:tc>
                                <w:tcPr>
                                  <w:tcW w:w="2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5490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PA Standards for Reading, Writing, Listening, and Speaking</w:t>
                                  </w:r>
                                </w:p>
                              </w:tc>
                              <w:tc>
                                <w:tcPr>
                                  <w:tcW w:w="2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bookmarkStart w:id="16" w:name="Text169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169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16"/>
                                </w:p>
                              </w:tc>
                            </w:tr>
                            <w:tr>
                              <w:trPr>
                                <w:trHeight w:val="836" w:hRule="atLeast"/>
                              </w:trPr>
                              <w:tc>
                                <w:tcPr>
                                  <w:tcW w:w="24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270" w:right="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5490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17" w:name="__Fieldmark__3_706119911"/>
                                  <w:bookmarkStart w:id="18" w:name="__Fieldmark__3_706119911"/>
                                  <w:bookmarkEnd w:id="18"/>
                                  <w:r/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bookmarkStart w:id="19" w:name="Text225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225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19"/>
                                </w:p>
                              </w:tc>
                              <w:tc>
                                <w:tcPr>
                                  <w:tcW w:w="2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5490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PA Standards for History, and/or Geography, Economics, Civics and Government</w:t>
                                  </w:r>
                                </w:p>
                              </w:tc>
                              <w:tc>
                                <w:tcPr>
                                  <w:tcW w:w="2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bookmarkStart w:id="20" w:name="Text227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227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20"/>
                                </w:p>
                              </w:tc>
                            </w:tr>
                            <w:tr>
                              <w:trPr>
                                <w:trHeight w:val="1297" w:hRule="atLeast"/>
                              </w:trPr>
                              <w:tc>
                                <w:tcPr>
                                  <w:tcW w:w="24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0"/>
                                    </w:rPr>
                                    <w:t>Alignment to 21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0"/>
                                      <w:vertAlign w:val="superscript"/>
                                    </w:rPr>
                                    <w:t>st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0"/>
                                    </w:rPr>
                                    <w:t xml:space="preserve"> Century Standards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21" w:name="__Fieldmark__4_706119911"/>
                                  <w:bookmarkStart w:id="22" w:name="__Fieldmark__4_706119911"/>
                                  <w:bookmarkEnd w:id="22"/>
                                  <w:r/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bookmarkStart w:id="23" w:name="Text171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171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23"/>
                                </w:p>
                              </w:tc>
                              <w:tc>
                                <w:tcPr>
                                  <w:tcW w:w="2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21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vertAlign w:val="superscript"/>
                                    </w:rPr>
                                    <w:t>st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 xml:space="preserve"> Century Skills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sz w:val="20"/>
                                      </w:rPr>
                                      <w:t>http://www.metiri.com/features.html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2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bookmarkStart w:id="24" w:name="Text172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172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24"/>
                                </w:p>
                              </w:tc>
                            </w:tr>
                            <w:tr>
                              <w:trPr>
                                <w:trHeight w:val="1492" w:hRule="atLeast"/>
                              </w:trPr>
                              <w:tc>
                                <w:tcPr>
                                  <w:tcW w:w="24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270" w:right="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25" w:name="__Fieldmark__5_706119911"/>
                                  <w:bookmarkStart w:id="26" w:name="__Fieldmark__5_706119911"/>
                                  <w:bookmarkEnd w:id="26"/>
                                  <w:r/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bookmarkStart w:id="27" w:name="Text173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173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27"/>
                                </w:p>
                              </w:tc>
                              <w:tc>
                                <w:tcPr>
                                  <w:tcW w:w="2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 xml:space="preserve">ISTE – NETS*S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sz w:val="20"/>
                                      </w:rPr>
                                      <w:t>http://www.iste.org/Content/NavigationMenu/NETS/ForStudents/NETS_for_Students.htm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2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bookmarkStart w:id="28" w:name="Text174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174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28"/>
                                </w:p>
                              </w:tc>
                            </w:tr>
                            <w:tr>
                              <w:trPr>
                                <w:trHeight w:val="918" w:hRule="atLeast"/>
                              </w:trPr>
                              <w:tc>
                                <w:tcPr>
                                  <w:tcW w:w="24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0"/>
                                    </w:rPr>
                                    <w:t>Level of inquiry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8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29" w:name="__Fieldmark__6_706119911"/>
                                  <w:bookmarkStart w:id="30" w:name="__Fieldmark__6_706119911"/>
                                  <w:bookmarkEnd w:id="30"/>
                                  <w:r/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bookmarkStart w:id="31" w:name="Text336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336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31"/>
                                </w:p>
                              </w:tc>
                              <w:tc>
                                <w:tcPr>
                                  <w:tcW w:w="2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Confirmation or verification (results known in advance)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bookmarkStart w:id="32" w:name="Text230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230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32"/>
                                </w:p>
                              </w:tc>
                            </w:tr>
                            <w:tr>
                              <w:trPr>
                                <w:trHeight w:val="859" w:hRule="atLeast"/>
                              </w:trPr>
                              <w:tc>
                                <w:tcPr>
                                  <w:tcW w:w="24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270" w:right="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33" w:name="__Fieldmark__7_706119911"/>
                                  <w:bookmarkStart w:id="34" w:name="__Fieldmark__7_706119911"/>
                                  <w:bookmarkEnd w:id="34"/>
                                  <w:r/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bookmarkStart w:id="35" w:name="Text337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337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35"/>
                                </w:p>
                              </w:tc>
                              <w:tc>
                                <w:tcPr>
                                  <w:tcW w:w="2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Structured inquiry (prescribed procedure)</w:t>
                                  </w:r>
                                </w:p>
                              </w:tc>
                              <w:tc>
                                <w:tcPr>
                                  <w:tcW w:w="2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bookmarkStart w:id="36" w:name="Text175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175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36"/>
                                </w:p>
                              </w:tc>
                            </w:tr>
                            <w:tr>
                              <w:trPr>
                                <w:trHeight w:val="874" w:hRule="atLeast"/>
                              </w:trPr>
                              <w:tc>
                                <w:tcPr>
                                  <w:tcW w:w="24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270" w:right="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37" w:name="__Fieldmark__8_706119911"/>
                                  <w:bookmarkStart w:id="38" w:name="__Fieldmark__8_706119911"/>
                                  <w:bookmarkEnd w:id="38"/>
                                  <w:r/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bookmarkStart w:id="39" w:name="Text338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338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39"/>
                                </w:p>
                              </w:tc>
                              <w:tc>
                                <w:tcPr>
                                  <w:tcW w:w="2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 xml:space="preserve">Guided inquiry (student designed/selected procedures) </w:t>
                                  </w:r>
                                </w:p>
                              </w:tc>
                              <w:tc>
                                <w:tcPr>
                                  <w:tcW w:w="2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bookmarkStart w:id="40" w:name="Text176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176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40"/>
                                </w:p>
                              </w:tc>
                            </w:tr>
                            <w:tr>
                              <w:trPr>
                                <w:trHeight w:val="1209" w:hRule="atLeast"/>
                              </w:trPr>
                              <w:tc>
                                <w:tcPr>
                                  <w:tcW w:w="24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270" w:right="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41" w:name="__Fieldmark__9_706119911"/>
                                  <w:bookmarkStart w:id="42" w:name="__Fieldmark__9_706119911"/>
                                  <w:bookmarkEnd w:id="42"/>
                                  <w:r/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bookmarkStart w:id="43" w:name="Text339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339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43"/>
                                </w:p>
                              </w:tc>
                              <w:tc>
                                <w:tcPr>
                                  <w:tcW w:w="2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Open inquiry (questions are student-formulated through student-designed/selected procedures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bookmarkStart w:id="44" w:name="Text231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231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44"/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9.2pt;height:553pt;mso-wrap-distance-left:9pt;mso-wrap-distance-right:9pt;mso-wrap-distance-top:0pt;mso-wrap-distance-bottom:0pt;margin-top:15.3pt;mso-position-vertical-relative:text;margin-left:71.8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3585" w:type="dxa"/>
                        <w:jc w:val="left"/>
                        <w:tblInd w:w="-5" w:type="dxa"/>
                        <w:tblLayout w:type="fixed"/>
                        <w:tblCellMar>
                          <w:top w:w="43" w:type="dxa"/>
                          <w:left w:w="115" w:type="dxa"/>
                          <w:bottom w:w="43" w:type="dxa"/>
                          <w:right w:w="115" w:type="dxa"/>
                        </w:tblCellMar>
                      </w:tblPr>
                      <w:tblGrid>
                        <w:gridCol w:w="2488"/>
                        <w:gridCol w:w="867"/>
                        <w:gridCol w:w="4354"/>
                        <w:gridCol w:w="2998"/>
                        <w:gridCol w:w="2878"/>
                      </w:tblGrid>
                      <w:tr>
                        <w:trPr>
                          <w:trHeight w:val="841" w:hRule="atLeast"/>
                        </w:trPr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7F7F7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9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</w:rPr>
                              <w:t>Skills/standards</w:t>
                              <w:br/>
                              <w:t xml:space="preserve"> addressed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7F7F7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5490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</w:rPr>
                              <w:t>Check off</w:t>
                            </w:r>
                          </w:p>
                        </w:tc>
                        <w:tc>
                          <w:tcPr>
                            <w:tcW w:w="4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7F7F7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</w:rPr>
                              <w:t>Add specific standards addressed</w:t>
                            </w:r>
                          </w:p>
                        </w:tc>
                        <w:tc>
                          <w:tcPr>
                            <w:tcW w:w="2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7F7F7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5490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</w:rPr>
                              <w:t>Resources used</w:t>
                            </w:r>
                          </w:p>
                        </w:tc>
                        <w:tc>
                          <w:tcPr>
                            <w:tcW w:w="2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F7F7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</w:rPr>
                              <w:t>Explain how specific standard is addressed</w:t>
                            </w:r>
                          </w:p>
                        </w:tc>
                      </w:tr>
                      <w:tr>
                        <w:trPr>
                          <w:trHeight w:val="841" w:hRule="atLeast"/>
                        </w:trPr>
                        <w:tc>
                          <w:tcPr>
                            <w:tcW w:w="24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</w:rPr>
                              <w:t>Alignment to PA Standards Aligned System</w:t>
                            </w:r>
                          </w:p>
                          <w:p>
                            <w:pPr>
                              <w:pStyle w:val="Normal"/>
                              <w:ind w:left="-90" w:right="0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5490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bookmarkStart w:id="45" w:name="__Fieldmark__0_706119911"/>
                            <w:bookmarkStart w:id="46" w:name="__Fieldmark__0_706119911"/>
                            <w:bookmarkEnd w:id="46"/>
                            <w:r/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bookmarkStart w:id="47" w:name="Text223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223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47"/>
                          </w:p>
                        </w:tc>
                        <w:tc>
                          <w:tcPr>
                            <w:tcW w:w="2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5490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PA Standards for Science and Technology, and/or Environment and Ecolog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5490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bookmarkStart w:id="48" w:name="Text226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226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48"/>
                          </w:p>
                        </w:tc>
                      </w:tr>
                      <w:tr>
                        <w:trPr>
                          <w:trHeight w:val="836" w:hRule="atLeast"/>
                        </w:trPr>
                        <w:tc>
                          <w:tcPr>
                            <w:tcW w:w="24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270" w:right="0" w:hanging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5490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bookmarkStart w:id="49" w:name="__Fieldmark__1_706119911"/>
                            <w:bookmarkStart w:id="50" w:name="__Fieldmark__1_706119911"/>
                            <w:bookmarkEnd w:id="50"/>
                            <w:r/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bookmarkStart w:id="51" w:name="Text224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224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51"/>
                          </w:p>
                        </w:tc>
                        <w:tc>
                          <w:tcPr>
                            <w:tcW w:w="2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5490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PA Standards for Mathematic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5490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bookmarkStart w:id="52" w:name="Text168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168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52"/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836" w:hRule="atLeast"/>
                        </w:trPr>
                        <w:tc>
                          <w:tcPr>
                            <w:tcW w:w="24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270" w:right="0" w:hanging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5490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3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bookmarkStart w:id="53" w:name="__Fieldmark__2_706119911"/>
                            <w:bookmarkStart w:id="54" w:name="__Fieldmark__2_706119911"/>
                            <w:bookmarkEnd w:id="54"/>
                            <w:r/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bookmarkStart w:id="55" w:name="Text170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170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55"/>
                          </w:p>
                        </w:tc>
                        <w:tc>
                          <w:tcPr>
                            <w:tcW w:w="2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5490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PA Standards for Reading, Writing, Listening, and Speaking</w:t>
                            </w:r>
                          </w:p>
                        </w:tc>
                        <w:tc>
                          <w:tcPr>
                            <w:tcW w:w="2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bookmarkStart w:id="56" w:name="Text169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169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56"/>
                          </w:p>
                        </w:tc>
                      </w:tr>
                      <w:tr>
                        <w:trPr>
                          <w:trHeight w:val="836" w:hRule="atLeast"/>
                        </w:trPr>
                        <w:tc>
                          <w:tcPr>
                            <w:tcW w:w="24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270" w:right="0" w:hanging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5490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4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bookmarkStart w:id="57" w:name="__Fieldmark__3_706119911"/>
                            <w:bookmarkStart w:id="58" w:name="__Fieldmark__3_706119911"/>
                            <w:bookmarkEnd w:id="58"/>
                            <w:r/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bookmarkStart w:id="59" w:name="Text225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225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59"/>
                          </w:p>
                        </w:tc>
                        <w:tc>
                          <w:tcPr>
                            <w:tcW w:w="2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5490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PA Standards for History, and/or Geography, Economics, Civics and Government</w:t>
                            </w:r>
                          </w:p>
                        </w:tc>
                        <w:tc>
                          <w:tcPr>
                            <w:tcW w:w="2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bookmarkStart w:id="60" w:name="Text227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227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60"/>
                          </w:p>
                        </w:tc>
                      </w:tr>
                      <w:tr>
                        <w:trPr>
                          <w:trHeight w:val="1297" w:hRule="atLeast"/>
                        </w:trPr>
                        <w:tc>
                          <w:tcPr>
                            <w:tcW w:w="24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</w:rPr>
                              <w:t>Alignment to 21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</w:rPr>
                              <w:t xml:space="preserve"> Century Standards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5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bookmarkStart w:id="61" w:name="__Fieldmark__4_706119911"/>
                            <w:bookmarkStart w:id="62" w:name="__Fieldmark__4_706119911"/>
                            <w:bookmarkEnd w:id="62"/>
                            <w:r/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bookmarkStart w:id="63" w:name="Text171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171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63"/>
                          </w:p>
                        </w:tc>
                        <w:tc>
                          <w:tcPr>
                            <w:tcW w:w="2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21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 xml:space="preserve"> Century Skills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0"/>
                                </w:rPr>
                                <w:t>http://www.metiri.com/features.html</w:t>
                              </w:r>
                            </w:hyperlink>
                          </w:p>
                        </w:tc>
                        <w:tc>
                          <w:tcPr>
                            <w:tcW w:w="2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bookmarkStart w:id="64" w:name="Text172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172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64"/>
                          </w:p>
                        </w:tc>
                      </w:tr>
                      <w:tr>
                        <w:trPr>
                          <w:trHeight w:val="1492" w:hRule="atLeast"/>
                        </w:trPr>
                        <w:tc>
                          <w:tcPr>
                            <w:tcW w:w="24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270" w:right="0" w:hanging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6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bookmarkStart w:id="65" w:name="__Fieldmark__5_706119911"/>
                            <w:bookmarkStart w:id="66" w:name="__Fieldmark__5_706119911"/>
                            <w:bookmarkEnd w:id="66"/>
                            <w:r/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bookmarkStart w:id="67" w:name="Text173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173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67"/>
                          </w:p>
                        </w:tc>
                        <w:tc>
                          <w:tcPr>
                            <w:tcW w:w="2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 xml:space="preserve">ISTE – NETS*S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0"/>
                                </w:rPr>
                                <w:t>http://www.iste.org/Content/NavigationMenu/NETS/ForStudents/NETS_for_Students.htm</w:t>
                              </w:r>
                            </w:hyperlink>
                          </w:p>
                        </w:tc>
                        <w:tc>
                          <w:tcPr>
                            <w:tcW w:w="2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bookmarkStart w:id="68" w:name="Text174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174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68"/>
                          </w:p>
                        </w:tc>
                      </w:tr>
                      <w:tr>
                        <w:trPr>
                          <w:trHeight w:val="918" w:hRule="atLeast"/>
                        </w:trPr>
                        <w:tc>
                          <w:tcPr>
                            <w:tcW w:w="24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</w:rPr>
                              <w:t>Level of inquiry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8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bookmarkStart w:id="69" w:name="__Fieldmark__6_706119911"/>
                            <w:bookmarkStart w:id="70" w:name="__Fieldmark__6_706119911"/>
                            <w:bookmarkEnd w:id="70"/>
                            <w:r/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bookmarkStart w:id="71" w:name="Text336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336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71"/>
                          </w:p>
                        </w:tc>
                        <w:tc>
                          <w:tcPr>
                            <w:tcW w:w="2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Confirmation or verification (results known in advance)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bookmarkStart w:id="72" w:name="Text230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230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72"/>
                          </w:p>
                        </w:tc>
                      </w:tr>
                      <w:tr>
                        <w:trPr>
                          <w:trHeight w:val="859" w:hRule="atLeast"/>
                        </w:trPr>
                        <w:tc>
                          <w:tcPr>
                            <w:tcW w:w="24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270" w:right="0" w:hanging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9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bookmarkStart w:id="73" w:name="__Fieldmark__7_706119911"/>
                            <w:bookmarkStart w:id="74" w:name="__Fieldmark__7_706119911"/>
                            <w:bookmarkEnd w:id="74"/>
                            <w:r/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bookmarkStart w:id="75" w:name="Text337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337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75"/>
                          </w:p>
                        </w:tc>
                        <w:tc>
                          <w:tcPr>
                            <w:tcW w:w="2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Structured inquiry (prescribed procedure)</w:t>
                            </w:r>
                          </w:p>
                        </w:tc>
                        <w:tc>
                          <w:tcPr>
                            <w:tcW w:w="2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bookmarkStart w:id="76" w:name="Text175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175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76"/>
                          </w:p>
                        </w:tc>
                      </w:tr>
                      <w:tr>
                        <w:trPr>
                          <w:trHeight w:val="874" w:hRule="atLeast"/>
                        </w:trPr>
                        <w:tc>
                          <w:tcPr>
                            <w:tcW w:w="24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270" w:right="0" w:hanging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bookmarkStart w:id="77" w:name="__Fieldmark__8_706119911"/>
                            <w:bookmarkStart w:id="78" w:name="__Fieldmark__8_706119911"/>
                            <w:bookmarkEnd w:id="78"/>
                            <w:r/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bookmarkStart w:id="79" w:name="Text338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338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79"/>
                          </w:p>
                        </w:tc>
                        <w:tc>
                          <w:tcPr>
                            <w:tcW w:w="2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 xml:space="preserve">Guided inquiry (student designed/selected procedures) </w:t>
                            </w:r>
                          </w:p>
                        </w:tc>
                        <w:tc>
                          <w:tcPr>
                            <w:tcW w:w="2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bookmarkStart w:id="80" w:name="Text176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176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80"/>
                          </w:p>
                        </w:tc>
                      </w:tr>
                      <w:tr>
                        <w:trPr>
                          <w:trHeight w:val="1209" w:hRule="atLeast"/>
                        </w:trPr>
                        <w:tc>
                          <w:tcPr>
                            <w:tcW w:w="24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270" w:right="0" w:hanging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bookmarkStart w:id="81" w:name="__Fieldmark__9_706119911"/>
                            <w:bookmarkStart w:id="82" w:name="__Fieldmark__9_706119911"/>
                            <w:bookmarkEnd w:id="82"/>
                            <w:r/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bookmarkStart w:id="83" w:name="Text339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339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83"/>
                          </w:p>
                        </w:tc>
                        <w:tc>
                          <w:tcPr>
                            <w:tcW w:w="2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Open inquiry (questions are student-formulated through student-designed/selected procedure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bookmarkStart w:id="84" w:name="Text231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231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84"/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11860</wp:posOffset>
                </wp:positionH>
                <wp:positionV relativeFrom="paragraph">
                  <wp:posOffset>194310</wp:posOffset>
                </wp:positionV>
                <wp:extent cx="8625840" cy="77717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5840" cy="777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5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43" w:type="dxa"/>
                                <w:left w:w="115" w:type="dxa"/>
                                <w:bottom w:w="43" w:type="dxa"/>
                                <w:right w:w="115" w:type="dxa"/>
                              </w:tblCellMar>
                            </w:tblPr>
                            <w:tblGrid>
                              <w:gridCol w:w="2488"/>
                              <w:gridCol w:w="867"/>
                              <w:gridCol w:w="4354"/>
                              <w:gridCol w:w="2998"/>
                              <w:gridCol w:w="2878"/>
                            </w:tblGrid>
                            <w:tr>
                              <w:trPr>
                                <w:tblHeader w:val="true"/>
                                <w:trHeight w:val="1209" w:hRule="atLeast"/>
                              </w:trPr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7F7F7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ind w:left="-86" w:right="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7F7F7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7F7F7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</w:rPr>
                                    <w:t>List Lesson Activity that Address Items included in Column 1</w:t>
                                  </w:r>
                                </w:p>
                              </w:tc>
                              <w:tc>
                                <w:tcPr>
                                  <w:tcW w:w="2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7F7F7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F7F7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</w:rPr>
                                    <w:t>Explain the Specific Skill and How Students are Engag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4" w:hRule="atLeast"/>
                              </w:trPr>
                              <w:tc>
                                <w:tcPr>
                                  <w:tcW w:w="24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0"/>
                                    </w:rPr>
                                    <w:t>Effective use of quality research tools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2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85" w:name="__Fieldmark__10_706119911"/>
                                  <w:bookmarkStart w:id="86" w:name="__Fieldmark__10_706119911"/>
                                  <w:bookmarkEnd w:id="86"/>
                                  <w:r/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bookmarkStart w:id="87" w:name="Text232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232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87"/>
                                </w:p>
                              </w:tc>
                              <w:tc>
                                <w:tcPr>
                                  <w:tcW w:w="2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Databases--both general and subject-specific (including, but not limited to, the Access PA POWER Library, GaleNet, e-library)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bookmarkStart w:id="88" w:name="Text236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236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88"/>
                                </w:p>
                              </w:tc>
                            </w:tr>
                            <w:tr>
                              <w:trPr>
                                <w:trHeight w:val="868" w:hRule="atLeast"/>
                              </w:trPr>
                              <w:tc>
                                <w:tcPr>
                                  <w:tcW w:w="24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270" w:right="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89" w:name="__Fieldmark__11_706119911"/>
                                  <w:bookmarkStart w:id="90" w:name="__Fieldmark__11_706119911"/>
                                  <w:bookmarkEnd w:id="90"/>
                                  <w:r/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bookmarkStart w:id="91" w:name="Text233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233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91"/>
                                </w:p>
                              </w:tc>
                              <w:tc>
                                <w:tcPr>
                                  <w:tcW w:w="2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 xml:space="preserve">Websites (using a variety of search tools--Google, Clusty, netTREKKER, etc.) </w:t>
                                  </w:r>
                                </w:p>
                              </w:tc>
                              <w:tc>
                                <w:tcPr>
                                  <w:tcW w:w="2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bookmarkStart w:id="92" w:name="Text237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237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92"/>
                                </w:p>
                              </w:tc>
                            </w:tr>
                            <w:tr>
                              <w:trPr>
                                <w:trHeight w:val="868" w:hRule="atLeast"/>
                              </w:trPr>
                              <w:tc>
                                <w:tcPr>
                                  <w:tcW w:w="24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270" w:right="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8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93" w:name="__Fieldmark__12_706119911"/>
                                  <w:bookmarkStart w:id="94" w:name="__Fieldmark__12_706119911"/>
                                  <w:bookmarkEnd w:id="94"/>
                                  <w:r/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bookmarkStart w:id="95" w:name="Text234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234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95"/>
                                </w:p>
                              </w:tc>
                              <w:tc>
                                <w:tcPr>
                                  <w:tcW w:w="2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Books/print resources</w:t>
                                  </w:r>
                                </w:p>
                              </w:tc>
                              <w:tc>
                                <w:tcPr>
                                  <w:tcW w:w="2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bookmarkStart w:id="96" w:name="Text238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238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96"/>
                                </w:p>
                              </w:tc>
                            </w:tr>
                            <w:tr>
                              <w:trPr>
                                <w:trHeight w:val="868" w:hRule="atLeast"/>
                              </w:trPr>
                              <w:tc>
                                <w:tcPr>
                                  <w:tcW w:w="24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270" w:right="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7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97" w:name="__Fieldmark__13_706119911"/>
                                  <w:bookmarkStart w:id="98" w:name="__Fieldmark__13_706119911"/>
                                  <w:bookmarkEnd w:id="98"/>
                                  <w:r/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bookmarkStart w:id="99" w:name="Text235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235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99"/>
                                </w:p>
                              </w:tc>
                              <w:tc>
                                <w:tcPr>
                                  <w:tcW w:w="2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 xml:space="preserve">e-books (netLibrary, Gale Virtual Reference, Google Books, etc) </w:t>
                                  </w:r>
                                </w:p>
                              </w:tc>
                              <w:tc>
                                <w:tcPr>
                                  <w:tcW w:w="2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bookmarkStart w:id="100" w:name="Text239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239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100"/>
                                </w:p>
                              </w:tc>
                            </w:tr>
                            <w:tr>
                              <w:trPr>
                                <w:trHeight w:val="868" w:hRule="atLeast"/>
                              </w:trPr>
                              <w:tc>
                                <w:tcPr>
                                  <w:tcW w:w="24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270" w:right="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101" w:name="__Fieldmark__14_706119911"/>
                                  <w:bookmarkStart w:id="102" w:name="__Fieldmark__14_706119911"/>
                                  <w:bookmarkEnd w:id="102"/>
                                  <w:r/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bookmarkStart w:id="103" w:name="Text178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178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103"/>
                                </w:p>
                              </w:tc>
                              <w:tc>
                                <w:tcPr>
                                  <w:tcW w:w="2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Streamed media (Discovery Streaming, Safari Montage, etc.)</w:t>
                                  </w:r>
                                </w:p>
                              </w:tc>
                              <w:tc>
                                <w:tcPr>
                                  <w:tcW w:w="2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bookmarkStart w:id="104" w:name="Text177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177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104"/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4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270" w:right="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105" w:name="__Fieldmark__15_706119911"/>
                                  <w:bookmarkStart w:id="106" w:name="__Fieldmark__15_706119911"/>
                                  <w:bookmarkEnd w:id="106"/>
                                  <w:r/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bookmarkStart w:id="107" w:name="Text244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244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107"/>
                                </w:p>
                              </w:tc>
                              <w:tc>
                                <w:tcPr>
                                  <w:tcW w:w="2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Primary sources</w:t>
                                  </w:r>
                                </w:p>
                              </w:tc>
                              <w:tc>
                                <w:tcPr>
                                  <w:tcW w:w="2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bookmarkStart w:id="108" w:name="Text240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240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108"/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24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270" w:right="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109" w:name="__Fieldmark__16_706119911"/>
                                  <w:bookmarkStart w:id="110" w:name="__Fieldmark__16_706119911"/>
                                  <w:bookmarkEnd w:id="110"/>
                                  <w:r/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bookmarkStart w:id="111" w:name="Text245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245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111"/>
                                </w:p>
                              </w:tc>
                              <w:tc>
                                <w:tcPr>
                                  <w:tcW w:w="2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Blogs/wikis</w:t>
                                  </w:r>
                                </w:p>
                              </w:tc>
                              <w:tc>
                                <w:tcPr>
                                  <w:tcW w:w="2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bookmarkStart w:id="112" w:name="Text241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241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112"/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</w:trPr>
                              <w:tc>
                                <w:tcPr>
                                  <w:tcW w:w="24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270" w:right="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113" w:name="__Fieldmark__17_706119911"/>
                                  <w:bookmarkStart w:id="114" w:name="__Fieldmark__17_706119911"/>
                                  <w:bookmarkEnd w:id="114"/>
                                  <w:r/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bookmarkStart w:id="115" w:name="Text246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246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115"/>
                                </w:p>
                              </w:tc>
                              <w:tc>
                                <w:tcPr>
                                  <w:tcW w:w="2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Podcasts/webcasts</w:t>
                                  </w:r>
                                </w:p>
                              </w:tc>
                              <w:tc>
                                <w:tcPr>
                                  <w:tcW w:w="2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bookmarkStart w:id="116" w:name="Text242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242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116"/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24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270" w:right="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117" w:name="__Fieldmark__18_706119911"/>
                                  <w:bookmarkStart w:id="118" w:name="__Fieldmark__18_706119911"/>
                                  <w:bookmarkEnd w:id="118"/>
                                  <w:r/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bookmarkStart w:id="119" w:name="Text247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247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119"/>
                                </w:p>
                              </w:tc>
                              <w:tc>
                                <w:tcPr>
                                  <w:tcW w:w="2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Other</w:t>
                                  </w:r>
                                </w:p>
                              </w:tc>
                              <w:tc>
                                <w:tcPr>
                                  <w:tcW w:w="2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bookmarkStart w:id="120" w:name="Text243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243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120"/>
                                </w:p>
                              </w:tc>
                            </w:tr>
                            <w:tr>
                              <w:trPr>
                                <w:trHeight w:val="1968" w:hRule="atLeast"/>
                              </w:trPr>
                              <w:tc>
                                <w:tcPr>
                                  <w:tcW w:w="24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0"/>
                                    </w:rPr>
                                    <w:t>Types of Communication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2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121" w:name="__Fieldmark__19_706119911"/>
                                  <w:bookmarkStart w:id="122" w:name="__Fieldmark__19_706119911"/>
                                  <w:bookmarkEnd w:id="122"/>
                                  <w:r/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2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123" w:name="__Fieldmark__20_706119911"/>
                                  <w:bookmarkStart w:id="124" w:name="__Fieldmark__20_706119911"/>
                                  <w:bookmarkEnd w:id="124"/>
                                  <w:r/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2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125" w:name="__Fieldmark__21_706119911"/>
                                  <w:bookmarkStart w:id="126" w:name="__Fieldmark__21_706119911"/>
                                  <w:bookmarkEnd w:id="126"/>
                                  <w:r/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2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127" w:name="__Fieldmark__22_706119911"/>
                                  <w:bookmarkStart w:id="128" w:name="__Fieldmark__22_706119911"/>
                                  <w:bookmarkEnd w:id="128"/>
                                  <w:r/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bookmarkStart w:id="129" w:name="Text248"/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instrText xml:space="preserve"> FILLIN "Text248"</w:instrText>
                                  </w:r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fldChar w:fldCharType="end"/>
                                  </w:r>
                                  <w:bookmarkEnd w:id="129"/>
                                </w:p>
                              </w:tc>
                              <w:tc>
                                <w:tcPr>
                                  <w:tcW w:w="2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</w:rPr>
                                    <w:t>Narrativ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Personal Expression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Myths/folk tale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Short story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Docu-Drama</w:t>
                                  </w:r>
                                </w:p>
                              </w:tc>
                              <w:tc>
                                <w:tcPr>
                                  <w:tcW w:w="2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bookmarkStart w:id="130" w:name="Text249"/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instrText xml:space="preserve"> FILLIN "Text249"</w:instrText>
                                  </w:r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fldChar w:fldCharType="end"/>
                                  </w:r>
                                  <w:bookmarkEnd w:id="130"/>
                                </w:p>
                              </w:tc>
                            </w:tr>
                            <w:tr>
                              <w:trPr>
                                <w:trHeight w:val="1939" w:hRule="atLeast"/>
                              </w:trPr>
                              <w:tc>
                                <w:tcPr>
                                  <w:tcW w:w="24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270" w:right="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2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131" w:name="__Fieldmark__23_706119911"/>
                                  <w:bookmarkStart w:id="132" w:name="__Fieldmark__23_706119911"/>
                                  <w:bookmarkEnd w:id="132"/>
                                  <w:r/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2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133" w:name="__Fieldmark__24_706119911"/>
                                  <w:bookmarkStart w:id="134" w:name="__Fieldmark__24_706119911"/>
                                  <w:bookmarkEnd w:id="134"/>
                                  <w:r/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27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135" w:name="__Fieldmark__25_706119911"/>
                                  <w:bookmarkStart w:id="136" w:name="__Fieldmark__25_706119911"/>
                                  <w:bookmarkEnd w:id="136"/>
                                  <w:r/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28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137" w:name="__Fieldmark__26_706119911"/>
                                  <w:bookmarkStart w:id="138" w:name="__Fieldmark__26_706119911"/>
                                  <w:bookmarkEnd w:id="138"/>
                                  <w:r/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bookmarkStart w:id="139" w:name="Text179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179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139"/>
                                </w:p>
                              </w:tc>
                              <w:tc>
                                <w:tcPr>
                                  <w:tcW w:w="2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</w:rPr>
                                    <w:t>Informative/ Expository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How-to direction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Biographie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Summary report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Book reports</w:t>
                                  </w:r>
                                </w:p>
                              </w:tc>
                              <w:tc>
                                <w:tcPr>
                                  <w:tcW w:w="2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bookmarkStart w:id="140" w:name="Text180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180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140"/>
                                </w:p>
                              </w:tc>
                            </w:tr>
                            <w:tr>
                              <w:trPr>
                                <w:trHeight w:val="2145" w:hRule="atLeast"/>
                              </w:trPr>
                              <w:tc>
                                <w:tcPr>
                                  <w:tcW w:w="24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270" w:right="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2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141" w:name="__Fieldmark__27_706119911"/>
                                  <w:bookmarkStart w:id="142" w:name="__Fieldmark__27_706119911"/>
                                  <w:bookmarkEnd w:id="142"/>
                                  <w:r/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3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143" w:name="__Fieldmark__28_706119911"/>
                                  <w:bookmarkStart w:id="144" w:name="__Fieldmark__28_706119911"/>
                                  <w:bookmarkEnd w:id="144"/>
                                  <w:r/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3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145" w:name="__Fieldmark__29_706119911"/>
                                  <w:bookmarkStart w:id="146" w:name="__Fieldmark__29_706119911"/>
                                  <w:bookmarkEnd w:id="146"/>
                                  <w:r/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3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147" w:name="__Fieldmark__30_706119911"/>
                                  <w:bookmarkStart w:id="148" w:name="__Fieldmark__30_706119911"/>
                                  <w:bookmarkEnd w:id="148"/>
                                  <w:r/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3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149" w:name="__Fieldmark__31_706119911"/>
                                  <w:bookmarkStart w:id="150" w:name="__Fieldmark__31_706119911"/>
                                  <w:bookmarkEnd w:id="150"/>
                                  <w:r/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3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151" w:name="__Fieldmark__32_706119911"/>
                                  <w:bookmarkStart w:id="152" w:name="__Fieldmark__32_706119911"/>
                                  <w:bookmarkEnd w:id="152"/>
                                  <w:r/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bookmarkStart w:id="153" w:name="Text250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250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153"/>
                                </w:p>
                              </w:tc>
                              <w:tc>
                                <w:tcPr>
                                  <w:tcW w:w="2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</w:rPr>
                                    <w:t>Persuasiv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 xml:space="preserve">Advertisements/ </w:t>
                                    <w:br/>
                                    <w:t>Public Servic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Describe and Conclud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Analyze and Conclud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Compare and Contrast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Cause and Effect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Documentary</w:t>
                                  </w:r>
                                </w:p>
                              </w:tc>
                              <w:tc>
                                <w:tcPr>
                                  <w:tcW w:w="2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bookmarkStart w:id="154" w:name="Text251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251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154"/>
                                </w:p>
                              </w:tc>
                            </w:tr>
                            <w:tr>
                              <w:trPr>
                                <w:trHeight w:val="1661" w:hRule="atLeast"/>
                              </w:trPr>
                              <w:tc>
                                <w:tcPr>
                                  <w:tcW w:w="24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270" w:right="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3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155" w:name="__Fieldmark__33_706119911"/>
                                  <w:bookmarkStart w:id="156" w:name="__Fieldmark__33_706119911"/>
                                  <w:bookmarkEnd w:id="156"/>
                                  <w:r/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bookmarkStart w:id="157" w:name="Text181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181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157"/>
                                </w:p>
                              </w:tc>
                              <w:tc>
                                <w:tcPr>
                                  <w:tcW w:w="2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</w:rPr>
                                    <w:t>Collaborative Environmen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Participatory—users contribute on-going content to author’s product</w:t>
                                  </w:r>
                                </w:p>
                              </w:tc>
                              <w:tc>
                                <w:tcPr>
                                  <w:tcW w:w="2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bookmarkStart w:id="158" w:name="Text182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182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158"/>
                                </w:p>
                              </w:tc>
                            </w:tr>
                            <w:tr>
                              <w:trPr>
                                <w:trHeight w:val="1545" w:hRule="atLeast"/>
                              </w:trPr>
                              <w:tc>
                                <w:tcPr>
                                  <w:tcW w:w="24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0"/>
                                    </w:rPr>
                                    <w:t>Potential for student engagemen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37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159" w:name="__Fieldmark__34_706119911"/>
                                  <w:bookmarkStart w:id="160" w:name="__Fieldmark__34_706119911"/>
                                  <w:bookmarkEnd w:id="160"/>
                                  <w:r/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bookmarkStart w:id="161" w:name="Text183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183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161"/>
                                </w:p>
                              </w:tc>
                              <w:tc>
                                <w:tcPr>
                                  <w:tcW w:w="2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</w:rPr>
                                    <w:t>Students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Engage in higher order thinking (New Bloom’s 2001) using technology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Remember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Understand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Apply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</w:rPr>
                                    <w:t>Analyze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</w:rPr>
                                    <w:t>Evaluate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</w:rPr>
                                    <w:t>Create</w:t>
                                  </w:r>
                                </w:p>
                              </w:tc>
                              <w:tc>
                                <w:tcPr>
                                  <w:tcW w:w="2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bookmarkStart w:id="162" w:name="Text184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184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162"/>
                                </w:p>
                              </w:tc>
                            </w:tr>
                            <w:tr>
                              <w:trPr>
                                <w:trHeight w:val="991" w:hRule="atLeast"/>
                              </w:trPr>
                              <w:tc>
                                <w:tcPr>
                                  <w:tcW w:w="24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270" w:right="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38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163" w:name="__Fieldmark__35_706119911"/>
                                  <w:bookmarkStart w:id="164" w:name="__Fieldmark__35_706119911"/>
                                  <w:bookmarkEnd w:id="164"/>
                                  <w:r/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bookmarkStart w:id="165" w:name="Text252"/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instrText xml:space="preserve"> FILLIN "Text252"</w:instrText>
                                  </w:r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fldChar w:fldCharType="end"/>
                                  </w:r>
                                  <w:bookmarkEnd w:id="165"/>
                                </w:p>
                              </w:tc>
                              <w:tc>
                                <w:tcPr>
                                  <w:tcW w:w="2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Develop and demonstrate a depth of knowledge and understanding of central and significant concepts</w:t>
                                  </w:r>
                                </w:p>
                              </w:tc>
                              <w:tc>
                                <w:tcPr>
                                  <w:tcW w:w="2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bookmarkStart w:id="166" w:name="Text255"/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instrText xml:space="preserve"> FILLIN "Text255"</w:instrText>
                                  </w:r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fldChar w:fldCharType="end"/>
                                  </w:r>
                                  <w:bookmarkEnd w:id="166"/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24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270" w:right="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3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167" w:name="__Fieldmark__36_706119911"/>
                                  <w:bookmarkStart w:id="168" w:name="__Fieldmark__36_706119911"/>
                                  <w:bookmarkEnd w:id="168"/>
                                  <w:r/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bookmarkStart w:id="169" w:name="Text253"/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instrText xml:space="preserve"> FILLIN "Text253"</w:instrText>
                                  </w:r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fldChar w:fldCharType="end"/>
                                  </w:r>
                                  <w:bookmarkEnd w:id="169"/>
                                </w:p>
                              </w:tc>
                              <w:tc>
                                <w:tcPr>
                                  <w:tcW w:w="2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Engage in substantive conversation and/or elaborated writing that extends student understanding of the subject</w:t>
                                  </w:r>
                                </w:p>
                              </w:tc>
                              <w:tc>
                                <w:tcPr>
                                  <w:tcW w:w="2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bookmarkStart w:id="170" w:name="Text256"/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instrText xml:space="preserve"> FILLIN "Text256"</w:instrText>
                                  </w:r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fldChar w:fldCharType="end"/>
                                  </w:r>
                                  <w:bookmarkEnd w:id="170"/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24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270" w:right="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171" w:name="__Fieldmark__37_706119911"/>
                                  <w:bookmarkStart w:id="172" w:name="__Fieldmark__37_706119911"/>
                                  <w:bookmarkEnd w:id="172"/>
                                  <w:r/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bookmarkStart w:id="173" w:name="Text254"/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instrText xml:space="preserve"> FILLIN "Text254"</w:instrText>
                                  </w:r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fldChar w:fldCharType="end"/>
                                  </w:r>
                                  <w:bookmarkEnd w:id="173"/>
                                </w:p>
                              </w:tc>
                              <w:tc>
                                <w:tcPr>
                                  <w:tcW w:w="2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Connect subject matter to personal or public issues or concerns they have faced or are likely to face in the world beyond the classroom</w:t>
                                  </w:r>
                                </w:p>
                              </w:tc>
                              <w:tc>
                                <w:tcPr>
                                  <w:tcW w:w="2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bookmarkStart w:id="174" w:name="Text257"/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instrText xml:space="preserve"> FILLIN "Text257"</w:instrText>
                                  </w:r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fldChar w:fldCharType="end"/>
                                  </w:r>
                                  <w:bookmarkEnd w:id="174"/>
                                </w:p>
                              </w:tc>
                            </w:tr>
                            <w:tr>
                              <w:trPr>
                                <w:trHeight w:val="874" w:hRule="atLeast"/>
                              </w:trPr>
                              <w:tc>
                                <w:tcPr>
                                  <w:tcW w:w="24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270" w:right="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4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175" w:name="__Fieldmark__38_706119911"/>
                                  <w:bookmarkStart w:id="176" w:name="__Fieldmark__38_706119911"/>
                                  <w:bookmarkEnd w:id="176"/>
                                  <w:r/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bookmarkStart w:id="177" w:name="Text185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185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177"/>
                                </w:p>
                              </w:tc>
                              <w:tc>
                                <w:tcPr>
                                  <w:tcW w:w="2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Have opportunities to revise thinking in a meaningful way</w:t>
                                  </w:r>
                                </w:p>
                              </w:tc>
                              <w:tc>
                                <w:tcPr>
                                  <w:tcW w:w="2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bookmarkStart w:id="178" w:name="Text186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186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178"/>
                                </w:p>
                              </w:tc>
                            </w:tr>
                            <w:tr>
                              <w:trPr>
                                <w:trHeight w:val="1151" w:hRule="atLeast"/>
                              </w:trPr>
                              <w:tc>
                                <w:tcPr>
                                  <w:tcW w:w="24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270" w:right="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4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179" w:name="__Fieldmark__39_706119911"/>
                                  <w:bookmarkStart w:id="180" w:name="__Fieldmark__39_706119911"/>
                                  <w:bookmarkEnd w:id="180"/>
                                  <w:r/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bookmarkStart w:id="181" w:name="Text187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187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181"/>
                                </w:p>
                              </w:tc>
                              <w:tc>
                                <w:tcPr>
                                  <w:tcW w:w="2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Participate in instruction connected directly to students' interests</w:t>
                                  </w:r>
                                </w:p>
                              </w:tc>
                              <w:tc>
                                <w:tcPr>
                                  <w:tcW w:w="2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bookmarkStart w:id="182" w:name="Text188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188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182"/>
                                </w:p>
                              </w:tc>
                            </w:tr>
                            <w:tr>
                              <w:trPr>
                                <w:trHeight w:val="844" w:hRule="atLeast"/>
                              </w:trPr>
                              <w:tc>
                                <w:tcPr>
                                  <w:tcW w:w="24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270" w:right="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4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183" w:name="__Fieldmark__40_706119911"/>
                                  <w:bookmarkStart w:id="184" w:name="__Fieldmark__40_706119911"/>
                                  <w:bookmarkEnd w:id="184"/>
                                  <w:r/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bookmarkStart w:id="185" w:name="Text258"/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instrText xml:space="preserve"> FILLIN "Text258"</w:instrText>
                                  </w:r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fldChar w:fldCharType="end"/>
                                  </w:r>
                                  <w:bookmarkEnd w:id="185"/>
                                </w:p>
                              </w:tc>
                              <w:tc>
                                <w:tcPr>
                                  <w:tcW w:w="2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 xml:space="preserve">Ask questions and are encouraged to express opinions </w:t>
                                  </w:r>
                                </w:p>
                              </w:tc>
                              <w:tc>
                                <w:tcPr>
                                  <w:tcW w:w="2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bookmarkStart w:id="186" w:name="Text259"/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instrText xml:space="preserve"> FILLIN "Text259"</w:instrText>
                                  </w:r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fldChar w:fldCharType="end"/>
                                  </w:r>
                                  <w:bookmarkEnd w:id="186"/>
                                </w:p>
                              </w:tc>
                            </w:tr>
                            <w:tr>
                              <w:trPr>
                                <w:trHeight w:val="568" w:hRule="atLeast"/>
                              </w:trPr>
                              <w:tc>
                                <w:tcPr>
                                  <w:tcW w:w="24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270" w:right="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4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187" w:name="__Fieldmark__41_706119911"/>
                                  <w:bookmarkStart w:id="188" w:name="__Fieldmark__41_706119911"/>
                                  <w:bookmarkEnd w:id="188"/>
                                  <w:r/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bookmarkStart w:id="189" w:name="Text267"/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instrText xml:space="preserve"> FILLIN "Text267"</w:instrText>
                                  </w:r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fldChar w:fldCharType="end"/>
                                  </w:r>
                                  <w:bookmarkEnd w:id="189"/>
                                </w:p>
                              </w:tc>
                              <w:tc>
                                <w:tcPr>
                                  <w:tcW w:w="2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 xml:space="preserve">Work with real data sets  </w:t>
                                  </w:r>
                                </w:p>
                              </w:tc>
                              <w:tc>
                                <w:tcPr>
                                  <w:tcW w:w="2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bookmarkStart w:id="190" w:name="Text268"/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instrText xml:space="preserve"> FILLIN "Text268"</w:instrText>
                                  </w:r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fldChar w:fldCharType="end"/>
                                  </w:r>
                                  <w:bookmarkEnd w:id="190"/>
                                </w:p>
                              </w:tc>
                            </w:tr>
                            <w:tr>
                              <w:trPr>
                                <w:trHeight w:val="859" w:hRule="atLeast"/>
                              </w:trPr>
                              <w:tc>
                                <w:tcPr>
                                  <w:tcW w:w="24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270" w:right="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4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191" w:name="__Fieldmark__42_706119911"/>
                                  <w:bookmarkStart w:id="192" w:name="__Fieldmark__42_706119911"/>
                                  <w:bookmarkEnd w:id="192"/>
                                  <w:r/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bookmarkStart w:id="193" w:name="Text266"/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instrText xml:space="preserve"> FILLIN "Text266"</w:instrText>
                                  </w:r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fldChar w:fldCharType="end"/>
                                  </w:r>
                                  <w:bookmarkEnd w:id="193"/>
                                </w:p>
                              </w:tc>
                              <w:tc>
                                <w:tcPr>
                                  <w:tcW w:w="2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Engage in online simulations and activities</w:t>
                                  </w:r>
                                </w:p>
                              </w:tc>
                              <w:tc>
                                <w:tcPr>
                                  <w:tcW w:w="2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bookmarkStart w:id="194" w:name="Text269"/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instrText xml:space="preserve"> FILLIN "Text269"</w:instrText>
                                  </w:r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fldChar w:fldCharType="end"/>
                                  </w:r>
                                  <w:bookmarkEnd w:id="194"/>
                                </w:p>
                              </w:tc>
                            </w:tr>
                            <w:tr>
                              <w:trPr>
                                <w:trHeight w:val="874" w:hRule="atLeast"/>
                              </w:trPr>
                              <w:tc>
                                <w:tcPr>
                                  <w:tcW w:w="24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270" w:right="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4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195" w:name="__Fieldmark__43_706119911"/>
                                  <w:bookmarkStart w:id="196" w:name="__Fieldmark__43_706119911"/>
                                  <w:bookmarkEnd w:id="196"/>
                                  <w:r/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bookmarkStart w:id="197" w:name="Text189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189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197"/>
                                </w:p>
                              </w:tc>
                              <w:tc>
                                <w:tcPr>
                                  <w:tcW w:w="2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Engage with people from a different culture</w:t>
                                  </w:r>
                                </w:p>
                              </w:tc>
                              <w:tc>
                                <w:tcPr>
                                  <w:tcW w:w="2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bookmarkStart w:id="198" w:name="Text190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190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198"/>
                                </w:p>
                              </w:tc>
                            </w:tr>
                            <w:tr>
                              <w:trPr>
                                <w:trHeight w:val="1136" w:hRule="atLeast"/>
                              </w:trPr>
                              <w:tc>
                                <w:tcPr>
                                  <w:tcW w:w="24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270" w:right="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47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199" w:name="__Fieldmark__44_706119911"/>
                                  <w:bookmarkStart w:id="200" w:name="__Fieldmark__44_706119911"/>
                                  <w:bookmarkEnd w:id="200"/>
                                  <w:r/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bookmarkStart w:id="201" w:name="Text264"/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instrText xml:space="preserve"> FILLIN "Text264"</w:instrText>
                                  </w:r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fldChar w:fldCharType="end"/>
                                  </w:r>
                                  <w:bookmarkEnd w:id="201"/>
                                </w:p>
                              </w:tc>
                              <w:tc>
                                <w:tcPr>
                                  <w:tcW w:w="2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Conduct online research using a wide variety of appropriate resources</w:t>
                                  </w:r>
                                </w:p>
                              </w:tc>
                              <w:tc>
                                <w:tcPr>
                                  <w:tcW w:w="2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bookmarkStart w:id="202" w:name="Text265"/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instrText xml:space="preserve"> FILLIN "Text265"</w:instrText>
                                  </w:r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fldChar w:fldCharType="end"/>
                                  </w:r>
                                  <w:bookmarkEnd w:id="202"/>
                                </w:p>
                              </w:tc>
                            </w:tr>
                            <w:tr>
                              <w:trPr>
                                <w:trHeight w:val="859" w:hRule="atLeast"/>
                              </w:trPr>
                              <w:tc>
                                <w:tcPr>
                                  <w:tcW w:w="24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270" w:right="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48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203" w:name="__Fieldmark__45_706119911"/>
                                  <w:bookmarkStart w:id="204" w:name="__Fieldmark__45_706119911"/>
                                  <w:bookmarkEnd w:id="204"/>
                                  <w:r/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bookmarkStart w:id="205" w:name="Text191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191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205"/>
                                </w:p>
                              </w:tc>
                              <w:tc>
                                <w:tcPr>
                                  <w:tcW w:w="2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Collaborate and communicate virtually</w:t>
                                  </w:r>
                                </w:p>
                              </w:tc>
                              <w:tc>
                                <w:tcPr>
                                  <w:tcW w:w="2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bookmarkStart w:id="206" w:name="Text192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192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206"/>
                                </w:p>
                              </w:tc>
                            </w:tr>
                            <w:tr>
                              <w:trPr>
                                <w:trHeight w:val="1540" w:hRule="atLeast"/>
                              </w:trPr>
                              <w:tc>
                                <w:tcPr>
                                  <w:tcW w:w="24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270" w:right="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4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207" w:name="__Fieldmark__46_706119911"/>
                                  <w:bookmarkStart w:id="208" w:name="__Fieldmark__46_706119911"/>
                                  <w:bookmarkEnd w:id="208"/>
                                  <w:r/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bookmarkStart w:id="209" w:name="Text262"/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instrText xml:space="preserve"> FILLIN "Text262"</w:instrText>
                                  </w:r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fldChar w:fldCharType="end"/>
                                  </w:r>
                                  <w:bookmarkEnd w:id="209"/>
                                </w:p>
                              </w:tc>
                              <w:tc>
                                <w:tcPr>
                                  <w:tcW w:w="2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Engage in exercises that require development of arguments and defense of explanations</w:t>
                                  </w:r>
                                </w:p>
                              </w:tc>
                              <w:tc>
                                <w:tcPr>
                                  <w:tcW w:w="2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bookmarkStart w:id="210" w:name="Text261"/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instrText xml:space="preserve"> FILLIN "Text261"</w:instrText>
                                  </w:r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fldChar w:fldCharType="end"/>
                                  </w:r>
                                  <w:bookmarkEnd w:id="210"/>
                                </w:p>
                              </w:tc>
                            </w:tr>
                            <w:tr>
                              <w:trPr>
                                <w:trHeight w:val="1540" w:hRule="atLeast"/>
                              </w:trPr>
                              <w:tc>
                                <w:tcPr>
                                  <w:tcW w:w="24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270" w:right="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5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211" w:name="__Fieldmark__47_706119911"/>
                                  <w:bookmarkStart w:id="212" w:name="__Fieldmark__47_706119911"/>
                                  <w:bookmarkEnd w:id="212"/>
                                  <w:r/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bookmarkStart w:id="213" w:name="Text263"/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instrText xml:space="preserve"> FILLIN "Text263"</w:instrText>
                                  </w:r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fldChar w:fldCharType="end"/>
                                  </w:r>
                                  <w:bookmarkEnd w:id="213"/>
                                </w:p>
                              </w:tc>
                              <w:tc>
                                <w:tcPr>
                                  <w:tcW w:w="2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Engage in meaningful conversations, both student-to-student and teacher-to-student, that focus on core concepts of curriculum</w:t>
                                  </w:r>
                                </w:p>
                              </w:tc>
                              <w:tc>
                                <w:tcPr>
                                  <w:tcW w:w="2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bookmarkStart w:id="214" w:name="Text260"/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instrText xml:space="preserve"> FILLIN "Text260"</w:instrText>
                                  </w:r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fldChar w:fldCharType="end"/>
                                  </w:r>
                                  <w:bookmarkEnd w:id="214"/>
                                </w:p>
                              </w:tc>
                            </w:tr>
                            <w:tr>
                              <w:trPr>
                                <w:trHeight w:val="1540" w:hRule="atLeast"/>
                              </w:trPr>
                              <w:tc>
                                <w:tcPr>
                                  <w:tcW w:w="24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270" w:right="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5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215" w:name="__Fieldmark__48_706119911"/>
                                  <w:bookmarkStart w:id="216" w:name="__Fieldmark__48_706119911"/>
                                  <w:bookmarkEnd w:id="216"/>
                                  <w:r/>
                                  <w:r>
                                    <w:rPr>
                                      <w:sz w:val="20"/>
                                      <w:b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bookmarkStart w:id="217" w:name="Text193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193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217"/>
                                </w:p>
                              </w:tc>
                              <w:tc>
                                <w:tcPr>
                                  <w:tcW w:w="2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Engage in meaningful discussions while utilizing technology as the method for communicating, collaborating, analyzing, evaluating, and creating</w:t>
                                  </w:r>
                                </w:p>
                              </w:tc>
                              <w:tc>
                                <w:tcPr>
                                  <w:tcW w:w="2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bookmarkStart w:id="218" w:name="Text194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194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218"/>
                                </w:p>
                              </w:tc>
                            </w:tr>
                            <w:tr>
                              <w:trPr>
                                <w:trHeight w:val="483" w:hRule="atLeast"/>
                              </w:trPr>
                              <w:tc>
                                <w:tcPr>
                                  <w:tcW w:w="24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0"/>
                                    </w:rPr>
                                    <w:t>Creative use of a web 2.0 communication too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5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219" w:name="__Fieldmark__49_706119911"/>
                                  <w:bookmarkStart w:id="220" w:name="__Fieldmark__49_706119911"/>
                                  <w:bookmarkEnd w:id="220"/>
                                  <w:r/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bookmarkStart w:id="221" w:name="Text195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195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221"/>
                                </w:p>
                              </w:tc>
                              <w:tc>
                                <w:tcPr>
                                  <w:tcW w:w="2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Presentation Sharing tools like Slideshare or screencasting</w:t>
                                  </w:r>
                                </w:p>
                              </w:tc>
                              <w:tc>
                                <w:tcPr>
                                  <w:tcW w:w="2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bookmarkStart w:id="222" w:name="Text272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272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222"/>
                                </w:p>
                              </w:tc>
                            </w:tr>
                            <w:tr>
                              <w:trPr>
                                <w:trHeight w:val="479" w:hRule="atLeast"/>
                              </w:trPr>
                              <w:tc>
                                <w:tcPr>
                                  <w:tcW w:w="24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270" w:right="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5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223" w:name="__Fieldmark__50_706119911"/>
                                  <w:bookmarkStart w:id="224" w:name="__Fieldmark__50_706119911"/>
                                  <w:bookmarkEnd w:id="224"/>
                                  <w:r/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bookmarkStart w:id="225" w:name="Text270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270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225"/>
                                </w:p>
                              </w:tc>
                              <w:tc>
                                <w:tcPr>
                                  <w:tcW w:w="2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 xml:space="preserve">Blogs </w:t>
                                  </w:r>
                                </w:p>
                              </w:tc>
                              <w:tc>
                                <w:tcPr>
                                  <w:tcW w:w="2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bookmarkStart w:id="226" w:name="Text273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273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226"/>
                                </w:p>
                              </w:tc>
                            </w:tr>
                            <w:tr>
                              <w:trPr>
                                <w:trHeight w:val="479" w:hRule="atLeast"/>
                              </w:trPr>
                              <w:tc>
                                <w:tcPr>
                                  <w:tcW w:w="24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270" w:right="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5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227" w:name="__Fieldmark__51_706119911"/>
                                  <w:bookmarkStart w:id="228" w:name="__Fieldmark__51_706119911"/>
                                  <w:bookmarkEnd w:id="228"/>
                                  <w:r/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bookmarkStart w:id="229" w:name="Text271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271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229"/>
                                </w:p>
                              </w:tc>
                              <w:tc>
                                <w:tcPr>
                                  <w:tcW w:w="2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 xml:space="preserve">Pod/vod/webcasts </w:t>
                                  </w:r>
                                </w:p>
                              </w:tc>
                              <w:tc>
                                <w:tcPr>
                                  <w:tcW w:w="2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bookmarkStart w:id="230" w:name="Text274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274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230"/>
                                </w:p>
                              </w:tc>
                            </w:tr>
                            <w:tr>
                              <w:trPr>
                                <w:trHeight w:val="479" w:hRule="atLeast"/>
                              </w:trPr>
                              <w:tc>
                                <w:tcPr>
                                  <w:tcW w:w="24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270" w:right="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5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231" w:name="__Fieldmark__52_706119911"/>
                                  <w:bookmarkStart w:id="232" w:name="__Fieldmark__52_706119911"/>
                                  <w:bookmarkEnd w:id="232"/>
                                  <w:r/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bookmarkStart w:id="233" w:name="Text196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196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233"/>
                                </w:p>
                              </w:tc>
                              <w:tc>
                                <w:tcPr>
                                  <w:tcW w:w="2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 xml:space="preserve">Wikis </w:t>
                                  </w:r>
                                </w:p>
                              </w:tc>
                              <w:tc>
                                <w:tcPr>
                                  <w:tcW w:w="2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bookmarkStart w:id="234" w:name="Text197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197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234"/>
                                </w:p>
                              </w:tc>
                            </w:tr>
                            <w:tr>
                              <w:trPr>
                                <w:trHeight w:val="479" w:hRule="atLeast"/>
                              </w:trPr>
                              <w:tc>
                                <w:tcPr>
                                  <w:tcW w:w="24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270" w:right="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5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235" w:name="__Fieldmark__53_706119911"/>
                                  <w:bookmarkStart w:id="236" w:name="__Fieldmark__53_706119911"/>
                                  <w:bookmarkEnd w:id="236"/>
                                  <w:r/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bookmarkStart w:id="237" w:name="Text198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198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237"/>
                                </w:p>
                              </w:tc>
                              <w:tc>
                                <w:tcPr>
                                  <w:tcW w:w="2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Drawing; animation</w:t>
                                  </w:r>
                                </w:p>
                              </w:tc>
                              <w:tc>
                                <w:tcPr>
                                  <w:tcW w:w="2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bookmarkStart w:id="238" w:name="Text199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199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238"/>
                                </w:p>
                              </w:tc>
                            </w:tr>
                            <w:tr>
                              <w:trPr>
                                <w:trHeight w:val="479" w:hRule="atLeast"/>
                              </w:trPr>
                              <w:tc>
                                <w:tcPr>
                                  <w:tcW w:w="24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270" w:right="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57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239" w:name="__Fieldmark__54_706119911"/>
                                  <w:bookmarkStart w:id="240" w:name="__Fieldmark__54_706119911"/>
                                  <w:bookmarkEnd w:id="240"/>
                                  <w:r/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bookmarkStart w:id="241" w:name="Text276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276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241"/>
                                </w:p>
                              </w:tc>
                              <w:tc>
                                <w:tcPr>
                                  <w:tcW w:w="2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TIGed, Ning or other social networking sites</w:t>
                                  </w:r>
                                </w:p>
                              </w:tc>
                              <w:tc>
                                <w:tcPr>
                                  <w:tcW w:w="2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bookmarkStart w:id="242" w:name="Text275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275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242"/>
                                </w:p>
                              </w:tc>
                            </w:tr>
                            <w:tr>
                              <w:trPr>
                                <w:trHeight w:val="479" w:hRule="atLeast"/>
                              </w:trPr>
                              <w:tc>
                                <w:tcPr>
                                  <w:tcW w:w="24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270" w:right="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58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243" w:name="__Fieldmark__55_706119911"/>
                                  <w:bookmarkStart w:id="244" w:name="__Fieldmark__55_706119911"/>
                                  <w:bookmarkEnd w:id="244"/>
                                  <w:r/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bookmarkStart w:id="245" w:name="Text277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277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245"/>
                                </w:p>
                              </w:tc>
                              <w:tc>
                                <w:tcPr>
                                  <w:tcW w:w="2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ToonDo or other cartooning tool</w:t>
                                  </w:r>
                                </w:p>
                              </w:tc>
                              <w:tc>
                                <w:tcPr>
                                  <w:tcW w:w="2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bookmarkStart w:id="246" w:name="Text278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278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246"/>
                                </w:p>
                              </w:tc>
                            </w:tr>
                            <w:tr>
                              <w:trPr>
                                <w:trHeight w:val="479" w:hRule="atLeast"/>
                              </w:trPr>
                              <w:tc>
                                <w:tcPr>
                                  <w:tcW w:w="24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270" w:right="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5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247" w:name="__Fieldmark__56_706119911"/>
                                  <w:bookmarkStart w:id="248" w:name="__Fieldmark__56_706119911"/>
                                  <w:bookmarkEnd w:id="248"/>
                                  <w:r/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bookmarkStart w:id="249" w:name="Text200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200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249"/>
                                </w:p>
                              </w:tc>
                              <w:tc>
                                <w:tcPr>
                                  <w:tcW w:w="2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VoiceThread or digital storytelling tools</w:t>
                                  </w:r>
                                </w:p>
                              </w:tc>
                              <w:tc>
                                <w:tcPr>
                                  <w:tcW w:w="2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bookmarkStart w:id="250" w:name="Text201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201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250"/>
                                </w:p>
                              </w:tc>
                            </w:tr>
                            <w:tr>
                              <w:trPr>
                                <w:trHeight w:val="479" w:hRule="atLeast"/>
                              </w:trPr>
                              <w:tc>
                                <w:tcPr>
                                  <w:tcW w:w="24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270" w:right="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6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251" w:name="__Fieldmark__57_706119911"/>
                                  <w:bookmarkStart w:id="252" w:name="__Fieldmark__57_706119911"/>
                                  <w:bookmarkEnd w:id="252"/>
                                  <w:r/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bookmarkStart w:id="253" w:name="Text279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279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253"/>
                                </w:p>
                              </w:tc>
                              <w:tc>
                                <w:tcPr>
                                  <w:tcW w:w="2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Skype/ooVoo</w:t>
                                  </w:r>
                                </w:p>
                              </w:tc>
                              <w:tc>
                                <w:tcPr>
                                  <w:tcW w:w="2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bookmarkStart w:id="254" w:name="Text283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283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254"/>
                                </w:p>
                              </w:tc>
                            </w:tr>
                            <w:tr>
                              <w:trPr>
                                <w:trHeight w:val="479" w:hRule="atLeast"/>
                              </w:trPr>
                              <w:tc>
                                <w:tcPr>
                                  <w:tcW w:w="24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270" w:right="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6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255" w:name="__Fieldmark__58_706119911"/>
                                  <w:bookmarkStart w:id="256" w:name="__Fieldmark__58_706119911"/>
                                  <w:bookmarkEnd w:id="256"/>
                                  <w:r/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bookmarkStart w:id="257" w:name="Text280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280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257"/>
                                </w:p>
                              </w:tc>
                              <w:tc>
                                <w:tcPr>
                                  <w:tcW w:w="2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Twitter</w:t>
                                  </w:r>
                                </w:p>
                              </w:tc>
                              <w:tc>
                                <w:tcPr>
                                  <w:tcW w:w="2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bookmarkStart w:id="258" w:name="Text284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284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258"/>
                                </w:p>
                              </w:tc>
                            </w:tr>
                            <w:tr>
                              <w:trPr>
                                <w:trHeight w:val="479" w:hRule="atLeast"/>
                              </w:trPr>
                              <w:tc>
                                <w:tcPr>
                                  <w:tcW w:w="24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270" w:right="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6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259" w:name="__Fieldmark__59_706119911"/>
                                  <w:bookmarkStart w:id="260" w:name="__Fieldmark__59_706119911"/>
                                  <w:bookmarkEnd w:id="260"/>
                                  <w:r/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bookmarkStart w:id="261" w:name="Text281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281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261"/>
                                </w:p>
                              </w:tc>
                              <w:tc>
                                <w:tcPr>
                                  <w:tcW w:w="2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Flickr</w:t>
                                  </w:r>
                                </w:p>
                              </w:tc>
                              <w:tc>
                                <w:tcPr>
                                  <w:tcW w:w="2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bookmarkStart w:id="262" w:name="Text285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285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262"/>
                                </w:p>
                              </w:tc>
                            </w:tr>
                            <w:tr>
                              <w:trPr>
                                <w:trHeight w:val="479" w:hRule="atLeast"/>
                              </w:trPr>
                              <w:tc>
                                <w:tcPr>
                                  <w:tcW w:w="24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270" w:right="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6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263" w:name="__Fieldmark__60_706119911"/>
                                  <w:bookmarkStart w:id="264" w:name="__Fieldmark__60_706119911"/>
                                  <w:bookmarkEnd w:id="264"/>
                                  <w:r/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bookmarkStart w:id="265" w:name="Text282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282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265"/>
                                </w:p>
                              </w:tc>
                              <w:tc>
                                <w:tcPr>
                                  <w:tcW w:w="2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Social Bookmarking (e.g., del.icio.us, diigo)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bookmarkStart w:id="266" w:name="Text286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286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266"/>
                                </w:p>
                              </w:tc>
                            </w:tr>
                            <w:tr>
                              <w:trPr>
                                <w:trHeight w:val="479" w:hRule="atLeast"/>
                              </w:trPr>
                              <w:tc>
                                <w:tcPr>
                                  <w:tcW w:w="24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270" w:right="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6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267" w:name="__Fieldmark__61_706119911"/>
                                  <w:bookmarkStart w:id="268" w:name="__Fieldmark__61_706119911"/>
                                  <w:bookmarkEnd w:id="268"/>
                                  <w:r/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bookmarkStart w:id="269" w:name="Text202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202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269"/>
                                </w:p>
                              </w:tc>
                              <w:tc>
                                <w:tcPr>
                                  <w:tcW w:w="2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Other</w:t>
                                  </w:r>
                                </w:p>
                              </w:tc>
                              <w:tc>
                                <w:tcPr>
                                  <w:tcW w:w="2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bookmarkStart w:id="270" w:name="Text203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203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270"/>
                                </w:p>
                              </w:tc>
                            </w:tr>
                            <w:tr>
                              <w:trPr>
                                <w:trHeight w:val="479" w:hRule="atLeast"/>
                              </w:trPr>
                              <w:tc>
                                <w:tcPr>
                                  <w:tcW w:w="24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0"/>
                                    </w:rPr>
                                    <w:t>Differentiated Instruction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67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271" w:name="__Fieldmark__62_706119911"/>
                                  <w:bookmarkStart w:id="272" w:name="__Fieldmark__62_706119911"/>
                                  <w:bookmarkEnd w:id="272"/>
                                  <w:r/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bookmarkStart w:id="273" w:name="Text219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219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273"/>
                                </w:p>
                              </w:tc>
                              <w:tc>
                                <w:tcPr>
                                  <w:tcW w:w="2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Content</w:t>
                                  </w:r>
                                </w:p>
                              </w:tc>
                              <w:tc>
                                <w:tcPr>
                                  <w:tcW w:w="2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bookmarkStart w:id="274" w:name="Text221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221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274"/>
                                </w:p>
                              </w:tc>
                            </w:tr>
                            <w:tr>
                              <w:trPr>
                                <w:trHeight w:val="479" w:hRule="atLeast"/>
                              </w:trPr>
                              <w:tc>
                                <w:tcPr>
                                  <w:tcW w:w="24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90" w:right="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6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275" w:name="__Fieldmark__63_706119911"/>
                                  <w:bookmarkStart w:id="276" w:name="__Fieldmark__63_706119911"/>
                                  <w:bookmarkEnd w:id="276"/>
                                  <w:r/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bookmarkStart w:id="277" w:name="Text287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287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277"/>
                                </w:p>
                              </w:tc>
                              <w:tc>
                                <w:tcPr>
                                  <w:tcW w:w="2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 xml:space="preserve">Process </w:t>
                                  </w:r>
                                </w:p>
                              </w:tc>
                              <w:tc>
                                <w:tcPr>
                                  <w:tcW w:w="2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bookmarkStart w:id="278" w:name="Text113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113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278"/>
                                </w:p>
                              </w:tc>
                            </w:tr>
                            <w:tr>
                              <w:trPr>
                                <w:trHeight w:val="479" w:hRule="atLeast"/>
                              </w:trPr>
                              <w:tc>
                                <w:tcPr>
                                  <w:tcW w:w="24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90" w:right="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7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279" w:name="__Fieldmark__64_706119911"/>
                                  <w:bookmarkStart w:id="280" w:name="__Fieldmark__64_706119911"/>
                                  <w:bookmarkEnd w:id="280"/>
                                  <w:r/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bookmarkStart w:id="281" w:name="Text220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220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281"/>
                                </w:p>
                              </w:tc>
                              <w:tc>
                                <w:tcPr>
                                  <w:tcW w:w="2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Product</w:t>
                                  </w:r>
                                </w:p>
                              </w:tc>
                              <w:tc>
                                <w:tcPr>
                                  <w:tcW w:w="2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bookmarkStart w:id="282" w:name="Text222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222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282"/>
                                </w:p>
                              </w:tc>
                            </w:tr>
                            <w:tr>
                              <w:trPr>
                                <w:trHeight w:val="479" w:hRule="atLeast"/>
                              </w:trPr>
                              <w:tc>
                                <w:tcPr>
                                  <w:tcW w:w="24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90" w:right="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6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283" w:name="__Fieldmark__65_706119911"/>
                                  <w:bookmarkStart w:id="284" w:name="__Fieldmark__65_706119911"/>
                                  <w:bookmarkEnd w:id="284"/>
                                  <w:r/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bookmarkStart w:id="285" w:name="Text288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288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285"/>
                                </w:p>
                              </w:tc>
                              <w:tc>
                                <w:tcPr>
                                  <w:tcW w:w="2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Student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Readiness</w:t>
                                  </w:r>
                                </w:p>
                              </w:tc>
                              <w:tc>
                                <w:tcPr>
                                  <w:tcW w:w="2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bookmarkStart w:id="286" w:name="Text289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289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286"/>
                                </w:p>
                              </w:tc>
                            </w:tr>
                            <w:tr>
                              <w:trPr>
                                <w:trHeight w:val="552" w:hRule="atLeast"/>
                              </w:trPr>
                              <w:tc>
                                <w:tcPr>
                                  <w:tcW w:w="24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90" w:right="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7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287" w:name="__Fieldmark__66_706119911"/>
                                  <w:bookmarkStart w:id="288" w:name="__Fieldmark__66_706119911"/>
                                  <w:bookmarkEnd w:id="288"/>
                                  <w:r/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bookmarkStart w:id="289" w:name="Text290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290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289"/>
                                </w:p>
                              </w:tc>
                              <w:tc>
                                <w:tcPr>
                                  <w:tcW w:w="2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Interests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360" w:right="0" w:hanging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bookmarkStart w:id="290" w:name="Text291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291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290"/>
                                </w:p>
                              </w:tc>
                            </w:tr>
                            <w:tr>
                              <w:trPr>
                                <w:trHeight w:val="479" w:hRule="atLeast"/>
                              </w:trPr>
                              <w:tc>
                                <w:tcPr>
                                  <w:tcW w:w="24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7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291" w:name="__Fieldmark__67_706119911"/>
                                  <w:bookmarkStart w:id="292" w:name="__Fieldmark__67_706119911"/>
                                  <w:bookmarkEnd w:id="292"/>
                                  <w:r/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bookmarkStart w:id="293" w:name="Text292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292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293"/>
                                </w:p>
                              </w:tc>
                              <w:tc>
                                <w:tcPr>
                                  <w:tcW w:w="2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Learning styles</w:t>
                                  </w:r>
                                </w:p>
                              </w:tc>
                              <w:tc>
                                <w:tcPr>
                                  <w:tcW w:w="2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bookmarkStart w:id="294" w:name="Text207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207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294"/>
                                </w:p>
                              </w:tc>
                            </w:tr>
                            <w:tr>
                              <w:trPr>
                                <w:trHeight w:val="582" w:hRule="atLeast"/>
                              </w:trPr>
                              <w:tc>
                                <w:tcPr>
                                  <w:tcW w:w="24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0"/>
                                    </w:rPr>
                                    <w:t>Instructional Strategies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7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295" w:name="__Fieldmark__68_706119911"/>
                                  <w:bookmarkStart w:id="296" w:name="__Fieldmark__68_706119911"/>
                                  <w:bookmarkEnd w:id="296"/>
                                  <w:r/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bookmarkStart w:id="297" w:name="Text142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142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297"/>
                                </w:p>
                              </w:tc>
                              <w:tc>
                                <w:tcPr>
                                  <w:tcW w:w="2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High-level discussion</w:t>
                                  </w:r>
                                </w:p>
                              </w:tc>
                              <w:tc>
                                <w:tcPr>
                                  <w:tcW w:w="2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bookmarkStart w:id="298" w:name="Text293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293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298"/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24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270" w:right="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7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299" w:name="__Fieldmark__69_706119911"/>
                                  <w:bookmarkStart w:id="300" w:name="__Fieldmark__69_706119911"/>
                                  <w:bookmarkEnd w:id="300"/>
                                  <w:r/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bookmarkStart w:id="301" w:name="Text294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294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301"/>
                                </w:p>
                              </w:tc>
                              <w:tc>
                                <w:tcPr>
                                  <w:tcW w:w="2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Problem/Project-Based Learning</w:t>
                                  </w:r>
                                </w:p>
                              </w:tc>
                              <w:tc>
                                <w:tcPr>
                                  <w:tcW w:w="2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bookmarkStart w:id="302" w:name="Text295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295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302"/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24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270" w:right="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7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303" w:name="__Fieldmark__70_706119911"/>
                                  <w:bookmarkStart w:id="304" w:name="__Fieldmark__70_706119911"/>
                                  <w:bookmarkEnd w:id="304"/>
                                  <w:r/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bookmarkStart w:id="305" w:name="Text204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204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305"/>
                                </w:p>
                              </w:tc>
                              <w:tc>
                                <w:tcPr>
                                  <w:tcW w:w="2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Authentic Learning</w:t>
                                  </w:r>
                                </w:p>
                              </w:tc>
                              <w:tc>
                                <w:tcPr>
                                  <w:tcW w:w="2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bookmarkStart w:id="306" w:name="Text208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208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306"/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24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270" w:right="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7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307" w:name="__Fieldmark__71_706119911"/>
                                  <w:bookmarkStart w:id="308" w:name="__Fieldmark__71_706119911"/>
                                  <w:bookmarkEnd w:id="308"/>
                                  <w:r/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bookmarkStart w:id="309" w:name="Text296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296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309"/>
                                </w:p>
                              </w:tc>
                              <w:tc>
                                <w:tcPr>
                                  <w:tcW w:w="2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Multi-moda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bookmarkStart w:id="310" w:name="Text297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297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310"/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24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270" w:right="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9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311" w:name="__Fieldmark__72_706119911"/>
                                  <w:bookmarkStart w:id="312" w:name="__Fieldmark__72_706119911"/>
                                  <w:bookmarkEnd w:id="312"/>
                                  <w:r/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bookmarkStart w:id="313" w:name="Text205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205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313"/>
                                </w:p>
                              </w:tc>
                              <w:tc>
                                <w:tcPr>
                                  <w:tcW w:w="2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Peer teaching</w:t>
                                  </w:r>
                                </w:p>
                              </w:tc>
                              <w:tc>
                                <w:tcPr>
                                  <w:tcW w:w="2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bookmarkStart w:id="314" w:name="Text209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209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314"/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24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270" w:right="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77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315" w:name="__Fieldmark__73_706119911"/>
                                  <w:bookmarkStart w:id="316" w:name="__Fieldmark__73_706119911"/>
                                  <w:bookmarkEnd w:id="316"/>
                                  <w:r/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bookmarkStart w:id="317" w:name="Text298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298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317"/>
                                </w:p>
                              </w:tc>
                              <w:tc>
                                <w:tcPr>
                                  <w:tcW w:w="2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Informal collaboration</w:t>
                                  </w:r>
                                </w:p>
                              </w:tc>
                              <w:tc>
                                <w:tcPr>
                                  <w:tcW w:w="2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bookmarkStart w:id="318" w:name="Text306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306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318"/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24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270" w:right="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8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319" w:name="__Fieldmark__74_706119911"/>
                                  <w:bookmarkStart w:id="320" w:name="__Fieldmark__74_706119911"/>
                                  <w:bookmarkEnd w:id="320"/>
                                  <w:r/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bookmarkStart w:id="321" w:name="Text300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300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321"/>
                                </w:p>
                              </w:tc>
                              <w:tc>
                                <w:tcPr>
                                  <w:tcW w:w="2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Formal collaboration</w:t>
                                  </w:r>
                                </w:p>
                              </w:tc>
                              <w:tc>
                                <w:tcPr>
                                  <w:tcW w:w="2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bookmarkStart w:id="322" w:name="Text305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305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322"/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24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270" w:right="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78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323" w:name="__Fieldmark__75_706119911"/>
                                  <w:bookmarkStart w:id="324" w:name="__Fieldmark__75_706119911"/>
                                  <w:bookmarkEnd w:id="324"/>
                                  <w:r/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bookmarkStart w:id="325" w:name="Text206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206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325"/>
                                </w:p>
                              </w:tc>
                              <w:tc>
                                <w:tcPr>
                                  <w:tcW w:w="2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Invoking prior knowledge</w:t>
                                  </w:r>
                                </w:p>
                              </w:tc>
                              <w:tc>
                                <w:tcPr>
                                  <w:tcW w:w="2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bookmarkStart w:id="326" w:name="Text210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210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326"/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24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270" w:right="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7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327" w:name="__Fieldmark__76_706119911"/>
                                  <w:bookmarkStart w:id="328" w:name="__Fieldmark__76_706119911"/>
                                  <w:bookmarkEnd w:id="328"/>
                                  <w:r/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bookmarkStart w:id="329" w:name="Text301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301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329"/>
                                </w:p>
                              </w:tc>
                              <w:tc>
                                <w:tcPr>
                                  <w:tcW w:w="2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Tiered activities</w:t>
                                  </w:r>
                                </w:p>
                              </w:tc>
                              <w:tc>
                                <w:tcPr>
                                  <w:tcW w:w="2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bookmarkStart w:id="330" w:name="Text304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304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330"/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24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90" w:right="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0"/>
                                    </w:rPr>
                                    <w:t>Marzano’s Instructional Strategies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07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331" w:name="Check107"/>
                                  <w:bookmarkStart w:id="332" w:name="__Fieldmark__77_706119911"/>
                                  <w:bookmarkStart w:id="333" w:name="__Fieldmark__77_706119911"/>
                                  <w:bookmarkEnd w:id="333"/>
                                  <w:r/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  <w:bookmarkEnd w:id="331"/>
                                </w:p>
                              </w:tc>
                              <w:tc>
                                <w:tcPr>
                                  <w:tcW w:w="4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bookmarkStart w:id="334" w:name="Text315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315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334"/>
                                </w:p>
                              </w:tc>
                              <w:tc>
                                <w:tcPr>
                                  <w:tcW w:w="2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Identifying Similarities and Differences</w:t>
                                  </w:r>
                                </w:p>
                              </w:tc>
                              <w:tc>
                                <w:tcPr>
                                  <w:tcW w:w="2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bookmarkStart w:id="335" w:name="Text325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325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335"/>
                                </w:p>
                              </w:tc>
                            </w:tr>
                            <w:tr>
                              <w:trPr>
                                <w:trHeight w:val="462" w:hRule="atLeast"/>
                              </w:trPr>
                              <w:tc>
                                <w:tcPr>
                                  <w:tcW w:w="24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0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336" w:name="Check106"/>
                                  <w:bookmarkStart w:id="337" w:name="__Fieldmark__78_706119911"/>
                                  <w:bookmarkStart w:id="338" w:name="__Fieldmark__78_706119911"/>
                                  <w:bookmarkEnd w:id="338"/>
                                  <w:r/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  <w:bookmarkEnd w:id="336"/>
                                </w:p>
                              </w:tc>
                              <w:tc>
                                <w:tcPr>
                                  <w:tcW w:w="4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bookmarkStart w:id="339" w:name="Text316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316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339"/>
                                </w:p>
                              </w:tc>
                              <w:tc>
                                <w:tcPr>
                                  <w:tcW w:w="2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Summarizing and Note-Taking</w:t>
                                  </w:r>
                                </w:p>
                              </w:tc>
                              <w:tc>
                                <w:tcPr>
                                  <w:tcW w:w="2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bookmarkStart w:id="340" w:name="Text326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326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340"/>
                                </w:p>
                              </w:tc>
                            </w:tr>
                            <w:tr>
                              <w:trPr>
                                <w:trHeight w:val="462" w:hRule="atLeast"/>
                              </w:trPr>
                              <w:tc>
                                <w:tcPr>
                                  <w:tcW w:w="24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0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341" w:name="Check105"/>
                                  <w:bookmarkStart w:id="342" w:name="__Fieldmark__79_706119911"/>
                                  <w:bookmarkStart w:id="343" w:name="__Fieldmark__79_706119911"/>
                                  <w:bookmarkEnd w:id="343"/>
                                  <w:r/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  <w:bookmarkEnd w:id="341"/>
                                </w:p>
                              </w:tc>
                              <w:tc>
                                <w:tcPr>
                                  <w:tcW w:w="4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bookmarkStart w:id="344" w:name="Text317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317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344"/>
                                </w:p>
                              </w:tc>
                              <w:tc>
                                <w:tcPr>
                                  <w:tcW w:w="2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Reinforcing Effort and Providing Recognition</w:t>
                                  </w:r>
                                </w:p>
                              </w:tc>
                              <w:tc>
                                <w:tcPr>
                                  <w:tcW w:w="2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bookmarkStart w:id="345" w:name="Text327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327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345"/>
                                </w:p>
                              </w:tc>
                            </w:tr>
                            <w:tr>
                              <w:trPr>
                                <w:trHeight w:val="462" w:hRule="atLeast"/>
                              </w:trPr>
                              <w:tc>
                                <w:tcPr>
                                  <w:tcW w:w="24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0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346" w:name="Check104"/>
                                  <w:bookmarkStart w:id="347" w:name="__Fieldmark__80_706119911"/>
                                  <w:bookmarkStart w:id="348" w:name="__Fieldmark__80_706119911"/>
                                  <w:bookmarkEnd w:id="348"/>
                                  <w:r/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  <w:bookmarkEnd w:id="346"/>
                                </w:p>
                              </w:tc>
                              <w:tc>
                                <w:tcPr>
                                  <w:tcW w:w="4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bookmarkStart w:id="349" w:name="Text318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318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349"/>
                                </w:p>
                              </w:tc>
                              <w:tc>
                                <w:tcPr>
                                  <w:tcW w:w="2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Increasing Value in Homework and Practice</w:t>
                                  </w:r>
                                </w:p>
                              </w:tc>
                              <w:tc>
                                <w:tcPr>
                                  <w:tcW w:w="2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bookmarkStart w:id="350" w:name="Text329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329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350"/>
                                </w:p>
                              </w:tc>
                            </w:tr>
                            <w:tr>
                              <w:trPr>
                                <w:trHeight w:val="462" w:hRule="atLeast"/>
                              </w:trPr>
                              <w:tc>
                                <w:tcPr>
                                  <w:tcW w:w="24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0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351" w:name="Check103"/>
                                  <w:bookmarkStart w:id="352" w:name="__Fieldmark__81_706119911"/>
                                  <w:bookmarkStart w:id="353" w:name="__Fieldmark__81_706119911"/>
                                  <w:bookmarkEnd w:id="353"/>
                                  <w:r/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  <w:bookmarkEnd w:id="351"/>
                                </w:p>
                              </w:tc>
                              <w:tc>
                                <w:tcPr>
                                  <w:tcW w:w="4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bookmarkStart w:id="354" w:name="Text319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319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354"/>
                                </w:p>
                              </w:tc>
                              <w:tc>
                                <w:tcPr>
                                  <w:tcW w:w="2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 xml:space="preserve">Using Non-Linguistic Representation </w:t>
                                  </w:r>
                                </w:p>
                              </w:tc>
                              <w:tc>
                                <w:tcPr>
                                  <w:tcW w:w="2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bookmarkStart w:id="355" w:name="Text330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330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355"/>
                                </w:p>
                              </w:tc>
                            </w:tr>
                            <w:tr>
                              <w:trPr>
                                <w:trHeight w:val="462" w:hRule="atLeast"/>
                              </w:trPr>
                              <w:tc>
                                <w:tcPr>
                                  <w:tcW w:w="24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0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356" w:name="Check102"/>
                                  <w:bookmarkStart w:id="357" w:name="__Fieldmark__82_706119911"/>
                                  <w:bookmarkStart w:id="358" w:name="__Fieldmark__82_706119911"/>
                                  <w:bookmarkEnd w:id="358"/>
                                  <w:r/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  <w:bookmarkEnd w:id="356"/>
                                </w:p>
                              </w:tc>
                              <w:tc>
                                <w:tcPr>
                                  <w:tcW w:w="4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bookmarkStart w:id="359" w:name="Text320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320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359"/>
                                </w:p>
                              </w:tc>
                              <w:tc>
                                <w:tcPr>
                                  <w:tcW w:w="2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Incorporating Cooperative Learning Effectively</w:t>
                                  </w:r>
                                </w:p>
                              </w:tc>
                              <w:tc>
                                <w:tcPr>
                                  <w:tcW w:w="2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bookmarkStart w:id="360" w:name="Text331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331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360"/>
                                </w:p>
                              </w:tc>
                            </w:tr>
                            <w:tr>
                              <w:trPr>
                                <w:trHeight w:val="462" w:hRule="atLeast"/>
                              </w:trPr>
                              <w:tc>
                                <w:tcPr>
                                  <w:tcW w:w="24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0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361" w:name="Check101"/>
                                  <w:bookmarkStart w:id="362" w:name="__Fieldmark__83_706119911"/>
                                  <w:bookmarkStart w:id="363" w:name="__Fieldmark__83_706119911"/>
                                  <w:bookmarkEnd w:id="363"/>
                                  <w:r/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  <w:bookmarkEnd w:id="361"/>
                                </w:p>
                              </w:tc>
                              <w:tc>
                                <w:tcPr>
                                  <w:tcW w:w="4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bookmarkStart w:id="364" w:name="Text321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321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364"/>
                                </w:p>
                              </w:tc>
                              <w:tc>
                                <w:tcPr>
                                  <w:tcW w:w="2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Setting Objectives and Providing Feedback</w:t>
                                  </w:r>
                                </w:p>
                              </w:tc>
                              <w:tc>
                                <w:tcPr>
                                  <w:tcW w:w="2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bookmarkStart w:id="365" w:name="Text332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332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365"/>
                                </w:p>
                              </w:tc>
                            </w:tr>
                            <w:tr>
                              <w:trPr>
                                <w:trHeight w:val="462" w:hRule="atLeast"/>
                              </w:trPr>
                              <w:tc>
                                <w:tcPr>
                                  <w:tcW w:w="24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0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366" w:name="Check100"/>
                                  <w:bookmarkStart w:id="367" w:name="__Fieldmark__84_706119911"/>
                                  <w:bookmarkStart w:id="368" w:name="__Fieldmark__84_706119911"/>
                                  <w:bookmarkEnd w:id="368"/>
                                  <w:r/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  <w:bookmarkEnd w:id="366"/>
                                </w:p>
                              </w:tc>
                              <w:tc>
                                <w:tcPr>
                                  <w:tcW w:w="4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bookmarkStart w:id="369" w:name="Text323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323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369"/>
                                </w:p>
                              </w:tc>
                              <w:tc>
                                <w:tcPr>
                                  <w:tcW w:w="2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Generating and Testing Hypotheses</w:t>
                                  </w:r>
                                </w:p>
                              </w:tc>
                              <w:tc>
                                <w:tcPr>
                                  <w:tcW w:w="2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bookmarkStart w:id="370" w:name="Text333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333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370"/>
                                </w:p>
                              </w:tc>
                            </w:tr>
                            <w:tr>
                              <w:trPr>
                                <w:trHeight w:val="462" w:hRule="atLeast"/>
                              </w:trPr>
                              <w:tc>
                                <w:tcPr>
                                  <w:tcW w:w="24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08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371" w:name="Check108"/>
                                  <w:bookmarkStart w:id="372" w:name="__Fieldmark__85_706119911"/>
                                  <w:bookmarkStart w:id="373" w:name="__Fieldmark__85_706119911"/>
                                  <w:bookmarkEnd w:id="373"/>
                                  <w:r/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  <w:bookmarkEnd w:id="371"/>
                                </w:p>
                              </w:tc>
                              <w:tc>
                                <w:tcPr>
                                  <w:tcW w:w="4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bookmarkStart w:id="374" w:name="Text324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324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374"/>
                                </w:p>
                              </w:tc>
                              <w:tc>
                                <w:tcPr>
                                  <w:tcW w:w="2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Utilizing Questions, Cues, and Advance Organizers</w:t>
                                  </w:r>
                                </w:p>
                              </w:tc>
                              <w:tc>
                                <w:tcPr>
                                  <w:tcW w:w="2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bookmarkStart w:id="375" w:name="Text334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334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375"/>
                                </w:p>
                              </w:tc>
                            </w:tr>
                            <w:tr>
                              <w:trPr>
                                <w:trHeight w:val="462" w:hRule="atLeast"/>
                              </w:trPr>
                              <w:tc>
                                <w:tcPr>
                                  <w:tcW w:w="24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0"/>
                                    </w:rPr>
                                    <w:t>Integrated use of free or other software applications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90" w:right="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8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376" w:name="__Fieldmark__86_706119911"/>
                                  <w:bookmarkStart w:id="377" w:name="__Fieldmark__86_706119911"/>
                                  <w:bookmarkEnd w:id="377"/>
                                  <w:r/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bookmarkStart w:id="378" w:name="Text302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302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378"/>
                                </w:p>
                              </w:tc>
                              <w:tc>
                                <w:tcPr>
                                  <w:tcW w:w="2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 xml:space="preserve">Google Docs (all, not just word processing) </w:t>
                                  </w:r>
                                </w:p>
                              </w:tc>
                              <w:tc>
                                <w:tcPr>
                                  <w:tcW w:w="2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bookmarkStart w:id="379" w:name="Text303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303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379"/>
                                </w:p>
                              </w:tc>
                            </w:tr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24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270" w:right="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8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380" w:name="__Fieldmark__87_706119911"/>
                                  <w:bookmarkStart w:id="381" w:name="__Fieldmark__87_706119911"/>
                                  <w:bookmarkEnd w:id="381"/>
                                  <w:r/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bookmarkStart w:id="382" w:name="Text307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307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382"/>
                                </w:p>
                              </w:tc>
                              <w:tc>
                                <w:tcPr>
                                  <w:tcW w:w="2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Google Earth</w:t>
                                  </w:r>
                                </w:p>
                              </w:tc>
                              <w:tc>
                                <w:tcPr>
                                  <w:tcW w:w="2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bookmarkStart w:id="383" w:name="Text310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310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383"/>
                                </w:p>
                              </w:tc>
                            </w:tr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24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270" w:right="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8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384" w:name="__Fieldmark__88_706119911"/>
                                  <w:bookmarkStart w:id="385" w:name="__Fieldmark__88_706119911"/>
                                  <w:bookmarkEnd w:id="385"/>
                                  <w:r/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bookmarkStart w:id="386" w:name="Text308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308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386"/>
                                </w:p>
                              </w:tc>
                              <w:tc>
                                <w:tcPr>
                                  <w:tcW w:w="2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Audacity/Garage Band</w:t>
                                  </w:r>
                                </w:p>
                              </w:tc>
                              <w:tc>
                                <w:tcPr>
                                  <w:tcW w:w="2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bookmarkStart w:id="387" w:name="Text311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311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387"/>
                                </w:p>
                              </w:tc>
                            </w:tr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24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270" w:right="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8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388" w:name="__Fieldmark__89_706119911"/>
                                  <w:bookmarkStart w:id="389" w:name="__Fieldmark__89_706119911"/>
                                  <w:bookmarkEnd w:id="389"/>
                                  <w:r/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bookmarkStart w:id="390" w:name="Text154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154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390"/>
                                </w:p>
                              </w:tc>
                              <w:tc>
                                <w:tcPr>
                                  <w:tcW w:w="2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iMovie/MovieMaker</w:t>
                                  </w:r>
                                </w:p>
                              </w:tc>
                              <w:tc>
                                <w:tcPr>
                                  <w:tcW w:w="2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bookmarkStart w:id="391" w:name="Text312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312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391"/>
                                </w:p>
                              </w:tc>
                            </w:tr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24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270" w:right="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8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392" w:name="__Fieldmark__90_706119911"/>
                                  <w:bookmarkStart w:id="393" w:name="__Fieldmark__90_706119911"/>
                                  <w:bookmarkEnd w:id="393"/>
                                  <w:r/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bookmarkStart w:id="394" w:name="Text211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211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394"/>
                                </w:p>
                              </w:tc>
                              <w:tc>
                                <w:tcPr>
                                  <w:tcW w:w="2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PhotoStory/iPhoto</w:t>
                                  </w:r>
                                </w:p>
                              </w:tc>
                              <w:tc>
                                <w:tcPr>
                                  <w:tcW w:w="2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bookmarkStart w:id="395" w:name="Text215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215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395"/>
                                </w:p>
                              </w:tc>
                            </w:tr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24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270" w:right="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8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396" w:name="__Fieldmark__91_706119911"/>
                                  <w:bookmarkStart w:id="397" w:name="__Fieldmark__91_706119911"/>
                                  <w:bookmarkEnd w:id="397"/>
                                  <w:r/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bookmarkStart w:id="398" w:name="Text212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212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398"/>
                                </w:p>
                              </w:tc>
                              <w:tc>
                                <w:tcPr>
                                  <w:tcW w:w="2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Excel/Numbers</w:t>
                                  </w:r>
                                </w:p>
                              </w:tc>
                              <w:tc>
                                <w:tcPr>
                                  <w:tcW w:w="2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bookmarkStart w:id="399" w:name="Text216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216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399"/>
                                </w:p>
                              </w:tc>
                            </w:tr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24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270" w:right="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87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400" w:name="__Fieldmark__92_706119911"/>
                                  <w:bookmarkStart w:id="401" w:name="__Fieldmark__92_706119911"/>
                                  <w:bookmarkEnd w:id="401"/>
                                  <w:r/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bookmarkStart w:id="402" w:name="Text213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213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402"/>
                                </w:p>
                              </w:tc>
                              <w:tc>
                                <w:tcPr>
                                  <w:tcW w:w="2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MS Word/Pages</w:t>
                                  </w:r>
                                </w:p>
                              </w:tc>
                              <w:tc>
                                <w:tcPr>
                                  <w:tcW w:w="2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bookmarkStart w:id="403" w:name="Text217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217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403"/>
                                </w:p>
                              </w:tc>
                            </w:tr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24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270" w:right="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88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404" w:name="__Fieldmark__93_706119911"/>
                                  <w:bookmarkStart w:id="405" w:name="__Fieldmark__93_706119911"/>
                                  <w:bookmarkEnd w:id="405"/>
                                  <w:r/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bookmarkStart w:id="406" w:name="Text309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309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406"/>
                                </w:p>
                              </w:tc>
                              <w:tc>
                                <w:tcPr>
                                  <w:tcW w:w="2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PowerPoint/Keynote</w:t>
                                  </w:r>
                                </w:p>
                              </w:tc>
                              <w:tc>
                                <w:tcPr>
                                  <w:tcW w:w="2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bookmarkStart w:id="407" w:name="Text313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313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407"/>
                                </w:p>
                              </w:tc>
                            </w:tr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24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270" w:right="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8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408" w:name="__Fieldmark__94_706119911"/>
                                  <w:bookmarkStart w:id="409" w:name="__Fieldmark__94_706119911"/>
                                  <w:bookmarkEnd w:id="409"/>
                                  <w:r/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bookmarkStart w:id="410" w:name="Text214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214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410"/>
                                </w:p>
                              </w:tc>
                              <w:tc>
                                <w:tcPr>
                                  <w:tcW w:w="2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 xml:space="preserve">Other </w:t>
                                  </w:r>
                                </w:p>
                              </w:tc>
                              <w:tc>
                                <w:tcPr>
                                  <w:tcW w:w="2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bookmarkStart w:id="411" w:name="Text218"/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instrText xml:space="preserve"> FILLIN "Text218"</w:instrTex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0"/>
                                      <w:color w:val="000000"/>
                                    </w:rPr>
                                    <w:fldChar w:fldCharType="end"/>
                                  </w:r>
                                  <w:bookmarkEnd w:id="411"/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9.2pt;height:611.95pt;mso-wrap-distance-left:9pt;mso-wrap-distance-right:9pt;mso-wrap-distance-top:0pt;mso-wrap-distance-bottom:0pt;margin-top:15.3pt;mso-position-vertical-relative:text;margin-left:71.8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3585" w:type="dxa"/>
                        <w:jc w:val="left"/>
                        <w:tblInd w:w="-5" w:type="dxa"/>
                        <w:tblLayout w:type="fixed"/>
                        <w:tblCellMar>
                          <w:top w:w="43" w:type="dxa"/>
                          <w:left w:w="115" w:type="dxa"/>
                          <w:bottom w:w="43" w:type="dxa"/>
                          <w:right w:w="115" w:type="dxa"/>
                        </w:tblCellMar>
                      </w:tblPr>
                      <w:tblGrid>
                        <w:gridCol w:w="2488"/>
                        <w:gridCol w:w="867"/>
                        <w:gridCol w:w="4354"/>
                        <w:gridCol w:w="2998"/>
                        <w:gridCol w:w="2878"/>
                      </w:tblGrid>
                      <w:tr>
                        <w:trPr>
                          <w:tblHeader w:val="true"/>
                          <w:trHeight w:val="1209" w:hRule="atLeast"/>
                        </w:trPr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7F7F7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ind w:left="-86" w:right="0" w:hanging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7F7F7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7F7F7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</w:rPr>
                              <w:t>List Lesson Activity that Address Items included in Column 1</w:t>
                            </w:r>
                          </w:p>
                        </w:tc>
                        <w:tc>
                          <w:tcPr>
                            <w:tcW w:w="2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7F7F7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F7F7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</w:rPr>
                              <w:t>Explain the Specific Skill and How Students are Engaged</w:t>
                            </w:r>
                          </w:p>
                        </w:tc>
                      </w:tr>
                      <w:tr>
                        <w:trPr>
                          <w:trHeight w:val="874" w:hRule="atLeast"/>
                        </w:trPr>
                        <w:tc>
                          <w:tcPr>
                            <w:tcW w:w="24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</w:rPr>
                              <w:t>Effective use of quality research tools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2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bookmarkStart w:id="412" w:name="__Fieldmark__10_706119911"/>
                            <w:bookmarkStart w:id="413" w:name="__Fieldmark__10_706119911"/>
                            <w:bookmarkEnd w:id="413"/>
                            <w:r/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bookmarkStart w:id="414" w:name="Text232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232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414"/>
                          </w:p>
                        </w:tc>
                        <w:tc>
                          <w:tcPr>
                            <w:tcW w:w="2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Databases--both general and subject-specific (including, but not limited to, the Access PA POWER Library, GaleNet, e-library)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bookmarkStart w:id="415" w:name="Text236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236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415"/>
                          </w:p>
                        </w:tc>
                      </w:tr>
                      <w:tr>
                        <w:trPr>
                          <w:trHeight w:val="868" w:hRule="atLeast"/>
                        </w:trPr>
                        <w:tc>
                          <w:tcPr>
                            <w:tcW w:w="24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270" w:right="0" w:hanging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9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bookmarkStart w:id="416" w:name="__Fieldmark__11_706119911"/>
                            <w:bookmarkStart w:id="417" w:name="__Fieldmark__11_706119911"/>
                            <w:bookmarkEnd w:id="417"/>
                            <w:r/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bookmarkStart w:id="418" w:name="Text233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233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418"/>
                          </w:p>
                        </w:tc>
                        <w:tc>
                          <w:tcPr>
                            <w:tcW w:w="2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 xml:space="preserve">Websites (using a variety of search tools--Google, Clusty, netTREKKER, etc.) </w:t>
                            </w:r>
                          </w:p>
                        </w:tc>
                        <w:tc>
                          <w:tcPr>
                            <w:tcW w:w="2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bookmarkStart w:id="419" w:name="Text237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237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419"/>
                          </w:p>
                        </w:tc>
                      </w:tr>
                      <w:tr>
                        <w:trPr>
                          <w:trHeight w:val="868" w:hRule="atLeast"/>
                        </w:trPr>
                        <w:tc>
                          <w:tcPr>
                            <w:tcW w:w="24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270" w:right="0" w:hanging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8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bookmarkStart w:id="420" w:name="__Fieldmark__12_706119911"/>
                            <w:bookmarkStart w:id="421" w:name="__Fieldmark__12_706119911"/>
                            <w:bookmarkEnd w:id="421"/>
                            <w:r/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bookmarkStart w:id="422" w:name="Text234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234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422"/>
                          </w:p>
                        </w:tc>
                        <w:tc>
                          <w:tcPr>
                            <w:tcW w:w="2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Books/print resources</w:t>
                            </w:r>
                          </w:p>
                        </w:tc>
                        <w:tc>
                          <w:tcPr>
                            <w:tcW w:w="2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bookmarkStart w:id="423" w:name="Text238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238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423"/>
                          </w:p>
                        </w:tc>
                      </w:tr>
                      <w:tr>
                        <w:trPr>
                          <w:trHeight w:val="868" w:hRule="atLeast"/>
                        </w:trPr>
                        <w:tc>
                          <w:tcPr>
                            <w:tcW w:w="24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270" w:right="0" w:hanging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7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bookmarkStart w:id="424" w:name="__Fieldmark__13_706119911"/>
                            <w:bookmarkStart w:id="425" w:name="__Fieldmark__13_706119911"/>
                            <w:bookmarkEnd w:id="425"/>
                            <w:r/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bookmarkStart w:id="426" w:name="Text235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235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426"/>
                          </w:p>
                        </w:tc>
                        <w:tc>
                          <w:tcPr>
                            <w:tcW w:w="2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 xml:space="preserve">e-books (netLibrary, Gale Virtual Reference, Google Books, etc) </w:t>
                            </w:r>
                          </w:p>
                        </w:tc>
                        <w:tc>
                          <w:tcPr>
                            <w:tcW w:w="2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bookmarkStart w:id="427" w:name="Text239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239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427"/>
                          </w:p>
                        </w:tc>
                      </w:tr>
                      <w:tr>
                        <w:trPr>
                          <w:trHeight w:val="868" w:hRule="atLeast"/>
                        </w:trPr>
                        <w:tc>
                          <w:tcPr>
                            <w:tcW w:w="24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270" w:right="0" w:hanging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6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bookmarkStart w:id="428" w:name="__Fieldmark__14_706119911"/>
                            <w:bookmarkStart w:id="429" w:name="__Fieldmark__14_706119911"/>
                            <w:bookmarkEnd w:id="429"/>
                            <w:r/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bookmarkStart w:id="430" w:name="Text178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178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430"/>
                          </w:p>
                        </w:tc>
                        <w:tc>
                          <w:tcPr>
                            <w:tcW w:w="2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Streamed media (Discovery Streaming, Safari Montage, etc.)</w:t>
                            </w:r>
                          </w:p>
                        </w:tc>
                        <w:tc>
                          <w:tcPr>
                            <w:tcW w:w="2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bookmarkStart w:id="431" w:name="Text177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177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431"/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24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270" w:right="0" w:hanging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5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bookmarkStart w:id="432" w:name="__Fieldmark__15_706119911"/>
                            <w:bookmarkStart w:id="433" w:name="__Fieldmark__15_706119911"/>
                            <w:bookmarkEnd w:id="433"/>
                            <w:r/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bookmarkStart w:id="434" w:name="Text244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244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434"/>
                          </w:p>
                        </w:tc>
                        <w:tc>
                          <w:tcPr>
                            <w:tcW w:w="2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Primary sources</w:t>
                            </w:r>
                          </w:p>
                        </w:tc>
                        <w:tc>
                          <w:tcPr>
                            <w:tcW w:w="2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bookmarkStart w:id="435" w:name="Text240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240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435"/>
                          </w:p>
                        </w:tc>
                      </w:tr>
                      <w:tr>
                        <w:trPr>
                          <w:trHeight w:val="421" w:hRule="atLeast"/>
                        </w:trPr>
                        <w:tc>
                          <w:tcPr>
                            <w:tcW w:w="24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270" w:right="0" w:hanging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4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bookmarkStart w:id="436" w:name="__Fieldmark__16_706119911"/>
                            <w:bookmarkStart w:id="437" w:name="__Fieldmark__16_706119911"/>
                            <w:bookmarkEnd w:id="437"/>
                            <w:r/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bookmarkStart w:id="438" w:name="Text245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245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438"/>
                          </w:p>
                        </w:tc>
                        <w:tc>
                          <w:tcPr>
                            <w:tcW w:w="2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Blogs/wikis</w:t>
                            </w:r>
                          </w:p>
                        </w:tc>
                        <w:tc>
                          <w:tcPr>
                            <w:tcW w:w="2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bookmarkStart w:id="439" w:name="Text241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241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439"/>
                          </w:p>
                        </w:tc>
                      </w:tr>
                      <w:tr>
                        <w:trPr>
                          <w:trHeight w:val="436" w:hRule="atLeast"/>
                        </w:trPr>
                        <w:tc>
                          <w:tcPr>
                            <w:tcW w:w="24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270" w:right="0" w:hanging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3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bookmarkStart w:id="440" w:name="__Fieldmark__17_706119911"/>
                            <w:bookmarkStart w:id="441" w:name="__Fieldmark__17_706119911"/>
                            <w:bookmarkEnd w:id="441"/>
                            <w:r/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bookmarkStart w:id="442" w:name="Text246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246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442"/>
                          </w:p>
                        </w:tc>
                        <w:tc>
                          <w:tcPr>
                            <w:tcW w:w="2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Podcasts/webcasts</w:t>
                            </w:r>
                          </w:p>
                        </w:tc>
                        <w:tc>
                          <w:tcPr>
                            <w:tcW w:w="2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bookmarkStart w:id="443" w:name="Text242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242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443"/>
                          </w:p>
                        </w:tc>
                      </w:tr>
                      <w:tr>
                        <w:trPr>
                          <w:trHeight w:val="421" w:hRule="atLeast"/>
                        </w:trPr>
                        <w:tc>
                          <w:tcPr>
                            <w:tcW w:w="24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270" w:right="0" w:hanging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bookmarkStart w:id="444" w:name="__Fieldmark__18_706119911"/>
                            <w:bookmarkStart w:id="445" w:name="__Fieldmark__18_706119911"/>
                            <w:bookmarkEnd w:id="445"/>
                            <w:r/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bookmarkStart w:id="446" w:name="Text247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247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446"/>
                          </w:p>
                        </w:tc>
                        <w:tc>
                          <w:tcPr>
                            <w:tcW w:w="2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Other</w:t>
                            </w:r>
                          </w:p>
                        </w:tc>
                        <w:tc>
                          <w:tcPr>
                            <w:tcW w:w="2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bookmarkStart w:id="447" w:name="Text243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243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447"/>
                          </w:p>
                        </w:tc>
                      </w:tr>
                      <w:tr>
                        <w:trPr>
                          <w:trHeight w:val="1968" w:hRule="atLeast"/>
                        </w:trPr>
                        <w:tc>
                          <w:tcPr>
                            <w:tcW w:w="24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</w:rPr>
                              <w:t>Types of Communication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2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bookmarkStart w:id="448" w:name="__Fieldmark__19_706119911"/>
                            <w:bookmarkStart w:id="449" w:name="__Fieldmark__19_706119911"/>
                            <w:bookmarkEnd w:id="449"/>
                            <w:r/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2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bookmarkStart w:id="450" w:name="__Fieldmark__20_706119911"/>
                            <w:bookmarkStart w:id="451" w:name="__Fieldmark__20_706119911"/>
                            <w:bookmarkEnd w:id="451"/>
                            <w:r/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23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bookmarkStart w:id="452" w:name="__Fieldmark__21_706119911"/>
                            <w:bookmarkStart w:id="453" w:name="__Fieldmark__21_706119911"/>
                            <w:bookmarkEnd w:id="453"/>
                            <w:r/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24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bookmarkStart w:id="454" w:name="__Fieldmark__22_706119911"/>
                            <w:bookmarkStart w:id="455" w:name="__Fieldmark__22_706119911"/>
                            <w:bookmarkEnd w:id="455"/>
                            <w:r/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bookmarkStart w:id="456" w:name="Text248"/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instrText xml:space="preserve"> FILLIN "Text248"</w:instrText>
                            </w:r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fldChar w:fldCharType="end"/>
                            </w:r>
                            <w:bookmarkEnd w:id="456"/>
                          </w:p>
                        </w:tc>
                        <w:tc>
                          <w:tcPr>
                            <w:tcW w:w="2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</w:rPr>
                              <w:t>Narrativ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Personal Express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Myths/folk tal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Short stor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Docu-Drama</w:t>
                            </w:r>
                          </w:p>
                        </w:tc>
                        <w:tc>
                          <w:tcPr>
                            <w:tcW w:w="2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bookmarkStart w:id="457" w:name="Text249"/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instrText xml:space="preserve"> FILLIN "Text249"</w:instrText>
                            </w:r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fldChar w:fldCharType="end"/>
                            </w:r>
                            <w:bookmarkEnd w:id="457"/>
                          </w:p>
                        </w:tc>
                      </w:tr>
                      <w:tr>
                        <w:trPr>
                          <w:trHeight w:val="1939" w:hRule="atLeast"/>
                        </w:trPr>
                        <w:tc>
                          <w:tcPr>
                            <w:tcW w:w="24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270" w:right="0" w:hanging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25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fldChar w:fldCharType="separate"/>
                            </w:r>
                            <w:bookmarkStart w:id="458" w:name="__Fieldmark__23_706119911"/>
                            <w:bookmarkStart w:id="459" w:name="__Fieldmark__23_706119911"/>
                            <w:bookmarkEnd w:id="459"/>
                            <w:r/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26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fldChar w:fldCharType="separate"/>
                            </w:r>
                            <w:bookmarkStart w:id="460" w:name="__Fieldmark__24_706119911"/>
                            <w:bookmarkStart w:id="461" w:name="__Fieldmark__24_706119911"/>
                            <w:bookmarkEnd w:id="461"/>
                            <w:r/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27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fldChar w:fldCharType="separate"/>
                            </w:r>
                            <w:bookmarkStart w:id="462" w:name="__Fieldmark__25_706119911"/>
                            <w:bookmarkStart w:id="463" w:name="__Fieldmark__25_706119911"/>
                            <w:bookmarkEnd w:id="463"/>
                            <w:r/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28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fldChar w:fldCharType="separate"/>
                            </w:r>
                            <w:bookmarkStart w:id="464" w:name="__Fieldmark__26_706119911"/>
                            <w:bookmarkStart w:id="465" w:name="__Fieldmark__26_706119911"/>
                            <w:bookmarkEnd w:id="465"/>
                            <w:r/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bookmarkStart w:id="466" w:name="Text179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179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466"/>
                          </w:p>
                        </w:tc>
                        <w:tc>
                          <w:tcPr>
                            <w:tcW w:w="2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</w:rPr>
                              <w:t>Informative/ Expositor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How-to direct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Biographi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Summary repor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Book reports</w:t>
                            </w:r>
                          </w:p>
                        </w:tc>
                        <w:tc>
                          <w:tcPr>
                            <w:tcW w:w="2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bookmarkStart w:id="467" w:name="Text180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180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467"/>
                          </w:p>
                        </w:tc>
                      </w:tr>
                      <w:tr>
                        <w:trPr>
                          <w:trHeight w:val="2145" w:hRule="atLeast"/>
                        </w:trPr>
                        <w:tc>
                          <w:tcPr>
                            <w:tcW w:w="24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270" w:right="0" w:hanging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29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fldChar w:fldCharType="separate"/>
                            </w:r>
                            <w:bookmarkStart w:id="468" w:name="__Fieldmark__27_706119911"/>
                            <w:bookmarkStart w:id="469" w:name="__Fieldmark__27_706119911"/>
                            <w:bookmarkEnd w:id="469"/>
                            <w:r/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3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fldChar w:fldCharType="separate"/>
                            </w:r>
                            <w:bookmarkStart w:id="470" w:name="__Fieldmark__28_706119911"/>
                            <w:bookmarkStart w:id="471" w:name="__Fieldmark__28_706119911"/>
                            <w:bookmarkEnd w:id="471"/>
                            <w:r/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3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fldChar w:fldCharType="separate"/>
                            </w:r>
                            <w:bookmarkStart w:id="472" w:name="__Fieldmark__29_706119911"/>
                            <w:bookmarkStart w:id="473" w:name="__Fieldmark__29_706119911"/>
                            <w:bookmarkEnd w:id="473"/>
                            <w:r/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3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fldChar w:fldCharType="separate"/>
                            </w:r>
                            <w:bookmarkStart w:id="474" w:name="__Fieldmark__30_706119911"/>
                            <w:bookmarkStart w:id="475" w:name="__Fieldmark__30_706119911"/>
                            <w:bookmarkEnd w:id="475"/>
                            <w:r/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33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fldChar w:fldCharType="separate"/>
                            </w:r>
                            <w:bookmarkStart w:id="476" w:name="__Fieldmark__31_706119911"/>
                            <w:bookmarkStart w:id="477" w:name="__Fieldmark__31_706119911"/>
                            <w:bookmarkEnd w:id="477"/>
                            <w:r/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34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fldChar w:fldCharType="separate"/>
                            </w:r>
                            <w:bookmarkStart w:id="478" w:name="__Fieldmark__32_706119911"/>
                            <w:bookmarkStart w:id="479" w:name="__Fieldmark__32_706119911"/>
                            <w:bookmarkEnd w:id="479"/>
                            <w:r/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bookmarkStart w:id="480" w:name="Text250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250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480"/>
                          </w:p>
                        </w:tc>
                        <w:tc>
                          <w:tcPr>
                            <w:tcW w:w="2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</w:rPr>
                              <w:t>Persuasiv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 xml:space="preserve">Advertisements/ </w:t>
                              <w:br/>
                              <w:t>Public Servi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Describe and Conclud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Analyze and Conclud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Compare and Contras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Cause and Effec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Documentary</w:t>
                            </w:r>
                          </w:p>
                        </w:tc>
                        <w:tc>
                          <w:tcPr>
                            <w:tcW w:w="2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bookmarkStart w:id="481" w:name="Text251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251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481"/>
                          </w:p>
                        </w:tc>
                      </w:tr>
                      <w:tr>
                        <w:trPr>
                          <w:trHeight w:val="1661" w:hRule="atLeast"/>
                        </w:trPr>
                        <w:tc>
                          <w:tcPr>
                            <w:tcW w:w="24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270" w:right="0" w:hanging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36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fldChar w:fldCharType="separate"/>
                            </w:r>
                            <w:bookmarkStart w:id="482" w:name="__Fieldmark__33_706119911"/>
                            <w:bookmarkStart w:id="483" w:name="__Fieldmark__33_706119911"/>
                            <w:bookmarkEnd w:id="483"/>
                            <w:r/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bookmarkStart w:id="484" w:name="Text181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181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484"/>
                          </w:p>
                        </w:tc>
                        <w:tc>
                          <w:tcPr>
                            <w:tcW w:w="2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</w:rPr>
                              <w:t>Collaborative Environm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Participatory—users contribute on-going content to author’s product</w:t>
                            </w:r>
                          </w:p>
                        </w:tc>
                        <w:tc>
                          <w:tcPr>
                            <w:tcW w:w="2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bookmarkStart w:id="485" w:name="Text182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182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485"/>
                          </w:p>
                        </w:tc>
                      </w:tr>
                      <w:tr>
                        <w:trPr>
                          <w:trHeight w:val="1545" w:hRule="atLeast"/>
                        </w:trPr>
                        <w:tc>
                          <w:tcPr>
                            <w:tcW w:w="24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</w:rPr>
                              <w:t>Potential for student engagem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37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bookmarkStart w:id="486" w:name="__Fieldmark__34_706119911"/>
                            <w:bookmarkStart w:id="487" w:name="__Fieldmark__34_706119911"/>
                            <w:bookmarkEnd w:id="487"/>
                            <w:r/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bookmarkStart w:id="488" w:name="Text183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183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488"/>
                          </w:p>
                        </w:tc>
                        <w:tc>
                          <w:tcPr>
                            <w:tcW w:w="2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</w:rPr>
                              <w:t>Students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Engage in higher order thinking (New Bloom’s 2001) using technology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Remember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Understand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Apply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</w:rPr>
                              <w:t>Analyze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</w:rPr>
                              <w:t>Evaluate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</w:rPr>
                              <w:t>Create</w:t>
                            </w:r>
                          </w:p>
                        </w:tc>
                        <w:tc>
                          <w:tcPr>
                            <w:tcW w:w="2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bookmarkStart w:id="489" w:name="Text184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184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489"/>
                          </w:p>
                        </w:tc>
                      </w:tr>
                      <w:tr>
                        <w:trPr>
                          <w:trHeight w:val="991" w:hRule="atLeast"/>
                        </w:trPr>
                        <w:tc>
                          <w:tcPr>
                            <w:tcW w:w="24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270" w:right="0" w:hanging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38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fldChar w:fldCharType="separate"/>
                            </w:r>
                            <w:bookmarkStart w:id="490" w:name="__Fieldmark__35_706119911"/>
                            <w:bookmarkStart w:id="491" w:name="__Fieldmark__35_706119911"/>
                            <w:bookmarkEnd w:id="491"/>
                            <w:r/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bookmarkStart w:id="492" w:name="Text252"/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instrText xml:space="preserve"> FILLIN "Text252"</w:instrText>
                            </w:r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fldChar w:fldCharType="end"/>
                            </w:r>
                            <w:bookmarkEnd w:id="492"/>
                          </w:p>
                        </w:tc>
                        <w:tc>
                          <w:tcPr>
                            <w:tcW w:w="2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Develop and demonstrate a depth of knowledge and understanding of central and significant concepts</w:t>
                            </w:r>
                          </w:p>
                        </w:tc>
                        <w:tc>
                          <w:tcPr>
                            <w:tcW w:w="2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bookmarkStart w:id="493" w:name="Text255"/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instrText xml:space="preserve"> FILLIN "Text255"</w:instrText>
                            </w:r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fldChar w:fldCharType="end"/>
                            </w:r>
                            <w:bookmarkEnd w:id="493"/>
                          </w:p>
                        </w:tc>
                      </w:tr>
                      <w:tr>
                        <w:trPr>
                          <w:trHeight w:val="421" w:hRule="atLeast"/>
                        </w:trPr>
                        <w:tc>
                          <w:tcPr>
                            <w:tcW w:w="24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270" w:right="0" w:hanging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39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fldChar w:fldCharType="separate"/>
                            </w:r>
                            <w:bookmarkStart w:id="494" w:name="__Fieldmark__36_706119911"/>
                            <w:bookmarkStart w:id="495" w:name="__Fieldmark__36_706119911"/>
                            <w:bookmarkEnd w:id="495"/>
                            <w:r/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bookmarkStart w:id="496" w:name="Text253"/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instrText xml:space="preserve"> FILLIN "Text253"</w:instrText>
                            </w:r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fldChar w:fldCharType="end"/>
                            </w:r>
                            <w:bookmarkEnd w:id="496"/>
                          </w:p>
                        </w:tc>
                        <w:tc>
                          <w:tcPr>
                            <w:tcW w:w="2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Engage in substantive conversation and/or elaborated writing that extends student understanding of the subject</w:t>
                            </w:r>
                          </w:p>
                        </w:tc>
                        <w:tc>
                          <w:tcPr>
                            <w:tcW w:w="2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bookmarkStart w:id="497" w:name="Text256"/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instrText xml:space="preserve"> FILLIN "Text256"</w:instrText>
                            </w:r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fldChar w:fldCharType="end"/>
                            </w:r>
                            <w:bookmarkEnd w:id="497"/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24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270" w:right="0" w:hanging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fldChar w:fldCharType="separate"/>
                            </w:r>
                            <w:bookmarkStart w:id="498" w:name="__Fieldmark__37_706119911"/>
                            <w:bookmarkStart w:id="499" w:name="__Fieldmark__37_706119911"/>
                            <w:bookmarkEnd w:id="499"/>
                            <w:r/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bookmarkStart w:id="500" w:name="Text254"/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instrText xml:space="preserve"> FILLIN "Text254"</w:instrText>
                            </w:r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fldChar w:fldCharType="end"/>
                            </w:r>
                            <w:bookmarkEnd w:id="500"/>
                          </w:p>
                        </w:tc>
                        <w:tc>
                          <w:tcPr>
                            <w:tcW w:w="2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Connect subject matter to personal or public issues or concerns they have faced or are likely to face in the world beyond the classroom</w:t>
                            </w:r>
                          </w:p>
                        </w:tc>
                        <w:tc>
                          <w:tcPr>
                            <w:tcW w:w="2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bookmarkStart w:id="501" w:name="Text257"/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instrText xml:space="preserve"> FILLIN "Text257"</w:instrText>
                            </w:r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fldChar w:fldCharType="end"/>
                            </w:r>
                            <w:bookmarkEnd w:id="501"/>
                          </w:p>
                        </w:tc>
                      </w:tr>
                      <w:tr>
                        <w:trPr>
                          <w:trHeight w:val="874" w:hRule="atLeast"/>
                        </w:trPr>
                        <w:tc>
                          <w:tcPr>
                            <w:tcW w:w="24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270" w:right="0" w:hanging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4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fldChar w:fldCharType="separate"/>
                            </w:r>
                            <w:bookmarkStart w:id="502" w:name="__Fieldmark__38_706119911"/>
                            <w:bookmarkStart w:id="503" w:name="__Fieldmark__38_706119911"/>
                            <w:bookmarkEnd w:id="503"/>
                            <w:r/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bookmarkStart w:id="504" w:name="Text185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185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504"/>
                          </w:p>
                        </w:tc>
                        <w:tc>
                          <w:tcPr>
                            <w:tcW w:w="2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Have opportunities to revise thinking in a meaningful way</w:t>
                            </w:r>
                          </w:p>
                        </w:tc>
                        <w:tc>
                          <w:tcPr>
                            <w:tcW w:w="2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bookmarkStart w:id="505" w:name="Text186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186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505"/>
                          </w:p>
                        </w:tc>
                      </w:tr>
                      <w:tr>
                        <w:trPr>
                          <w:trHeight w:val="1151" w:hRule="atLeast"/>
                        </w:trPr>
                        <w:tc>
                          <w:tcPr>
                            <w:tcW w:w="24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270" w:right="0" w:hanging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4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fldChar w:fldCharType="separate"/>
                            </w:r>
                            <w:bookmarkStart w:id="506" w:name="__Fieldmark__39_706119911"/>
                            <w:bookmarkStart w:id="507" w:name="__Fieldmark__39_706119911"/>
                            <w:bookmarkEnd w:id="507"/>
                            <w:r/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bookmarkStart w:id="508" w:name="Text187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187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508"/>
                          </w:p>
                        </w:tc>
                        <w:tc>
                          <w:tcPr>
                            <w:tcW w:w="2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Participate in instruction connected directly to students' interests</w:t>
                            </w:r>
                          </w:p>
                        </w:tc>
                        <w:tc>
                          <w:tcPr>
                            <w:tcW w:w="2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bookmarkStart w:id="509" w:name="Text188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188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509"/>
                          </w:p>
                        </w:tc>
                      </w:tr>
                      <w:tr>
                        <w:trPr>
                          <w:trHeight w:val="844" w:hRule="atLeast"/>
                        </w:trPr>
                        <w:tc>
                          <w:tcPr>
                            <w:tcW w:w="24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270" w:right="0" w:hanging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43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fldChar w:fldCharType="separate"/>
                            </w:r>
                            <w:bookmarkStart w:id="510" w:name="__Fieldmark__40_706119911"/>
                            <w:bookmarkStart w:id="511" w:name="__Fieldmark__40_706119911"/>
                            <w:bookmarkEnd w:id="511"/>
                            <w:r/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bookmarkStart w:id="512" w:name="Text258"/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instrText xml:space="preserve"> FILLIN "Text258"</w:instrText>
                            </w:r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fldChar w:fldCharType="end"/>
                            </w:r>
                            <w:bookmarkEnd w:id="512"/>
                          </w:p>
                        </w:tc>
                        <w:tc>
                          <w:tcPr>
                            <w:tcW w:w="2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 xml:space="preserve">Ask questions and are encouraged to express opinions </w:t>
                            </w:r>
                          </w:p>
                        </w:tc>
                        <w:tc>
                          <w:tcPr>
                            <w:tcW w:w="2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bookmarkStart w:id="513" w:name="Text259"/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instrText xml:space="preserve"> FILLIN "Text259"</w:instrText>
                            </w:r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fldChar w:fldCharType="end"/>
                            </w:r>
                            <w:bookmarkEnd w:id="513"/>
                          </w:p>
                        </w:tc>
                      </w:tr>
                      <w:tr>
                        <w:trPr>
                          <w:trHeight w:val="568" w:hRule="atLeast"/>
                        </w:trPr>
                        <w:tc>
                          <w:tcPr>
                            <w:tcW w:w="24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270" w:right="0" w:hanging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44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fldChar w:fldCharType="separate"/>
                            </w:r>
                            <w:bookmarkStart w:id="514" w:name="__Fieldmark__41_706119911"/>
                            <w:bookmarkStart w:id="515" w:name="__Fieldmark__41_706119911"/>
                            <w:bookmarkEnd w:id="515"/>
                            <w:r/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bookmarkStart w:id="516" w:name="Text267"/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instrText xml:space="preserve"> FILLIN "Text267"</w:instrText>
                            </w:r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fldChar w:fldCharType="end"/>
                            </w:r>
                            <w:bookmarkEnd w:id="516"/>
                          </w:p>
                        </w:tc>
                        <w:tc>
                          <w:tcPr>
                            <w:tcW w:w="2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 xml:space="preserve">Work with real data sets  </w:t>
                            </w:r>
                          </w:p>
                        </w:tc>
                        <w:tc>
                          <w:tcPr>
                            <w:tcW w:w="2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bookmarkStart w:id="517" w:name="Text268"/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instrText xml:space="preserve"> FILLIN "Text268"</w:instrText>
                            </w:r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fldChar w:fldCharType="end"/>
                            </w:r>
                            <w:bookmarkEnd w:id="517"/>
                          </w:p>
                        </w:tc>
                      </w:tr>
                      <w:tr>
                        <w:trPr>
                          <w:trHeight w:val="859" w:hRule="atLeast"/>
                        </w:trPr>
                        <w:tc>
                          <w:tcPr>
                            <w:tcW w:w="24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270" w:right="0" w:hanging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45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fldChar w:fldCharType="separate"/>
                            </w:r>
                            <w:bookmarkStart w:id="518" w:name="__Fieldmark__42_706119911"/>
                            <w:bookmarkStart w:id="519" w:name="__Fieldmark__42_706119911"/>
                            <w:bookmarkEnd w:id="519"/>
                            <w:r/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bookmarkStart w:id="520" w:name="Text266"/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instrText xml:space="preserve"> FILLIN "Text266"</w:instrText>
                            </w:r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fldChar w:fldCharType="end"/>
                            </w:r>
                            <w:bookmarkEnd w:id="520"/>
                          </w:p>
                        </w:tc>
                        <w:tc>
                          <w:tcPr>
                            <w:tcW w:w="2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Engage in online simulations and activities</w:t>
                            </w:r>
                          </w:p>
                        </w:tc>
                        <w:tc>
                          <w:tcPr>
                            <w:tcW w:w="2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bookmarkStart w:id="521" w:name="Text269"/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instrText xml:space="preserve"> FILLIN "Text269"</w:instrText>
                            </w:r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fldChar w:fldCharType="end"/>
                            </w:r>
                            <w:bookmarkEnd w:id="521"/>
                          </w:p>
                        </w:tc>
                      </w:tr>
                      <w:tr>
                        <w:trPr>
                          <w:trHeight w:val="874" w:hRule="atLeast"/>
                        </w:trPr>
                        <w:tc>
                          <w:tcPr>
                            <w:tcW w:w="24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270" w:right="0" w:hanging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46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fldChar w:fldCharType="separate"/>
                            </w:r>
                            <w:bookmarkStart w:id="522" w:name="__Fieldmark__43_706119911"/>
                            <w:bookmarkStart w:id="523" w:name="__Fieldmark__43_706119911"/>
                            <w:bookmarkEnd w:id="523"/>
                            <w:r/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bookmarkStart w:id="524" w:name="Text189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189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524"/>
                          </w:p>
                        </w:tc>
                        <w:tc>
                          <w:tcPr>
                            <w:tcW w:w="2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Engage with people from a different culture</w:t>
                            </w:r>
                          </w:p>
                        </w:tc>
                        <w:tc>
                          <w:tcPr>
                            <w:tcW w:w="2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bookmarkStart w:id="525" w:name="Text190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190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525"/>
                          </w:p>
                        </w:tc>
                      </w:tr>
                      <w:tr>
                        <w:trPr>
                          <w:trHeight w:val="1136" w:hRule="atLeast"/>
                        </w:trPr>
                        <w:tc>
                          <w:tcPr>
                            <w:tcW w:w="24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270" w:right="0" w:hanging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47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fldChar w:fldCharType="separate"/>
                            </w:r>
                            <w:bookmarkStart w:id="526" w:name="__Fieldmark__44_706119911"/>
                            <w:bookmarkStart w:id="527" w:name="__Fieldmark__44_706119911"/>
                            <w:bookmarkEnd w:id="527"/>
                            <w:r/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bookmarkStart w:id="528" w:name="Text264"/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instrText xml:space="preserve"> FILLIN "Text264"</w:instrText>
                            </w:r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fldChar w:fldCharType="end"/>
                            </w:r>
                            <w:bookmarkEnd w:id="528"/>
                          </w:p>
                        </w:tc>
                        <w:tc>
                          <w:tcPr>
                            <w:tcW w:w="2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Conduct online research using a wide variety of appropriate resources</w:t>
                            </w:r>
                          </w:p>
                        </w:tc>
                        <w:tc>
                          <w:tcPr>
                            <w:tcW w:w="2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bookmarkStart w:id="529" w:name="Text265"/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instrText xml:space="preserve"> FILLIN "Text265"</w:instrText>
                            </w:r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fldChar w:fldCharType="end"/>
                            </w:r>
                            <w:bookmarkEnd w:id="529"/>
                          </w:p>
                        </w:tc>
                      </w:tr>
                      <w:tr>
                        <w:trPr>
                          <w:trHeight w:val="859" w:hRule="atLeast"/>
                        </w:trPr>
                        <w:tc>
                          <w:tcPr>
                            <w:tcW w:w="24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270" w:right="0" w:hanging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48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fldChar w:fldCharType="separate"/>
                            </w:r>
                            <w:bookmarkStart w:id="530" w:name="__Fieldmark__45_706119911"/>
                            <w:bookmarkStart w:id="531" w:name="__Fieldmark__45_706119911"/>
                            <w:bookmarkEnd w:id="531"/>
                            <w:r/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bookmarkStart w:id="532" w:name="Text191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191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532"/>
                          </w:p>
                        </w:tc>
                        <w:tc>
                          <w:tcPr>
                            <w:tcW w:w="2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Collaborate and communicate virtually</w:t>
                            </w:r>
                          </w:p>
                        </w:tc>
                        <w:tc>
                          <w:tcPr>
                            <w:tcW w:w="2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bookmarkStart w:id="533" w:name="Text192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192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533"/>
                          </w:p>
                        </w:tc>
                      </w:tr>
                      <w:tr>
                        <w:trPr>
                          <w:trHeight w:val="1540" w:hRule="atLeast"/>
                        </w:trPr>
                        <w:tc>
                          <w:tcPr>
                            <w:tcW w:w="24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270" w:right="0" w:hanging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49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fldChar w:fldCharType="separate"/>
                            </w:r>
                            <w:bookmarkStart w:id="534" w:name="__Fieldmark__46_706119911"/>
                            <w:bookmarkStart w:id="535" w:name="__Fieldmark__46_706119911"/>
                            <w:bookmarkEnd w:id="535"/>
                            <w:r/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bookmarkStart w:id="536" w:name="Text262"/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instrText xml:space="preserve"> FILLIN "Text262"</w:instrText>
                            </w:r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fldChar w:fldCharType="end"/>
                            </w:r>
                            <w:bookmarkEnd w:id="536"/>
                          </w:p>
                        </w:tc>
                        <w:tc>
                          <w:tcPr>
                            <w:tcW w:w="2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Engage in exercises that require development of arguments and defense of explanations</w:t>
                            </w:r>
                          </w:p>
                        </w:tc>
                        <w:tc>
                          <w:tcPr>
                            <w:tcW w:w="2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bookmarkStart w:id="537" w:name="Text261"/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instrText xml:space="preserve"> FILLIN "Text261"</w:instrText>
                            </w:r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fldChar w:fldCharType="end"/>
                            </w:r>
                            <w:bookmarkEnd w:id="537"/>
                          </w:p>
                        </w:tc>
                      </w:tr>
                      <w:tr>
                        <w:trPr>
                          <w:trHeight w:val="1540" w:hRule="atLeast"/>
                        </w:trPr>
                        <w:tc>
                          <w:tcPr>
                            <w:tcW w:w="24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270" w:right="0" w:hanging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5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fldChar w:fldCharType="separate"/>
                            </w:r>
                            <w:bookmarkStart w:id="538" w:name="__Fieldmark__47_706119911"/>
                            <w:bookmarkStart w:id="539" w:name="__Fieldmark__47_706119911"/>
                            <w:bookmarkEnd w:id="539"/>
                            <w:r/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bookmarkStart w:id="540" w:name="Text263"/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instrText xml:space="preserve"> FILLIN "Text263"</w:instrText>
                            </w:r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fldChar w:fldCharType="end"/>
                            </w:r>
                            <w:bookmarkEnd w:id="540"/>
                          </w:p>
                        </w:tc>
                        <w:tc>
                          <w:tcPr>
                            <w:tcW w:w="2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Engage in meaningful conversations, both student-to-student and teacher-to-student, that focus on core concepts of curriculum</w:t>
                            </w:r>
                          </w:p>
                        </w:tc>
                        <w:tc>
                          <w:tcPr>
                            <w:tcW w:w="2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bookmarkStart w:id="541" w:name="Text260"/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instrText xml:space="preserve"> FILLIN "Text260"</w:instrText>
                            </w:r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fldChar w:fldCharType="end"/>
                            </w:r>
                            <w:bookmarkEnd w:id="541"/>
                          </w:p>
                        </w:tc>
                      </w:tr>
                      <w:tr>
                        <w:trPr>
                          <w:trHeight w:val="1540" w:hRule="atLeast"/>
                        </w:trPr>
                        <w:tc>
                          <w:tcPr>
                            <w:tcW w:w="24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270" w:right="0" w:hanging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5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fldChar w:fldCharType="separate"/>
                            </w:r>
                            <w:bookmarkStart w:id="542" w:name="__Fieldmark__48_706119911"/>
                            <w:bookmarkStart w:id="543" w:name="__Fieldmark__48_706119911"/>
                            <w:bookmarkEnd w:id="543"/>
                            <w:r/>
                            <w:r>
                              <w:rPr>
                                <w:sz w:val="20"/>
                                <w:b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bookmarkStart w:id="544" w:name="Text193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193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544"/>
                          </w:p>
                        </w:tc>
                        <w:tc>
                          <w:tcPr>
                            <w:tcW w:w="2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Engage in meaningful discussions while utilizing technology as the method for communicating, collaborating, analyzing, evaluating, and creating</w:t>
                            </w:r>
                          </w:p>
                        </w:tc>
                        <w:tc>
                          <w:tcPr>
                            <w:tcW w:w="2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bookmarkStart w:id="545" w:name="Text194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194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545"/>
                          </w:p>
                        </w:tc>
                      </w:tr>
                      <w:tr>
                        <w:trPr>
                          <w:trHeight w:val="483" w:hRule="atLeast"/>
                        </w:trPr>
                        <w:tc>
                          <w:tcPr>
                            <w:tcW w:w="24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</w:rPr>
                              <w:t>Creative use of a web 2.0 communication too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5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bookmarkStart w:id="546" w:name="__Fieldmark__49_706119911"/>
                            <w:bookmarkStart w:id="547" w:name="__Fieldmark__49_706119911"/>
                            <w:bookmarkEnd w:id="547"/>
                            <w:r/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bookmarkStart w:id="548" w:name="Text195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195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548"/>
                          </w:p>
                        </w:tc>
                        <w:tc>
                          <w:tcPr>
                            <w:tcW w:w="2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Presentation Sharing tools like Slideshare or screencasting</w:t>
                            </w:r>
                          </w:p>
                        </w:tc>
                        <w:tc>
                          <w:tcPr>
                            <w:tcW w:w="2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bookmarkStart w:id="549" w:name="Text272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272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549"/>
                          </w:p>
                        </w:tc>
                      </w:tr>
                      <w:tr>
                        <w:trPr>
                          <w:trHeight w:val="479" w:hRule="atLeast"/>
                        </w:trPr>
                        <w:tc>
                          <w:tcPr>
                            <w:tcW w:w="24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270" w:right="0" w:hanging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53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bookmarkStart w:id="550" w:name="__Fieldmark__50_706119911"/>
                            <w:bookmarkStart w:id="551" w:name="__Fieldmark__50_706119911"/>
                            <w:bookmarkEnd w:id="551"/>
                            <w:r/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bookmarkStart w:id="552" w:name="Text270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270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552"/>
                          </w:p>
                        </w:tc>
                        <w:tc>
                          <w:tcPr>
                            <w:tcW w:w="2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 xml:space="preserve">Blogs </w:t>
                            </w:r>
                          </w:p>
                        </w:tc>
                        <w:tc>
                          <w:tcPr>
                            <w:tcW w:w="2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bookmarkStart w:id="553" w:name="Text273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273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553"/>
                          </w:p>
                        </w:tc>
                      </w:tr>
                      <w:tr>
                        <w:trPr>
                          <w:trHeight w:val="479" w:hRule="atLeast"/>
                        </w:trPr>
                        <w:tc>
                          <w:tcPr>
                            <w:tcW w:w="24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270" w:right="0" w:hanging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54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bookmarkStart w:id="554" w:name="__Fieldmark__51_706119911"/>
                            <w:bookmarkStart w:id="555" w:name="__Fieldmark__51_706119911"/>
                            <w:bookmarkEnd w:id="555"/>
                            <w:r/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bookmarkStart w:id="556" w:name="Text271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271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556"/>
                          </w:p>
                        </w:tc>
                        <w:tc>
                          <w:tcPr>
                            <w:tcW w:w="2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 xml:space="preserve">Pod/vod/webcasts </w:t>
                            </w:r>
                          </w:p>
                        </w:tc>
                        <w:tc>
                          <w:tcPr>
                            <w:tcW w:w="2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bookmarkStart w:id="557" w:name="Text274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274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557"/>
                          </w:p>
                        </w:tc>
                      </w:tr>
                      <w:tr>
                        <w:trPr>
                          <w:trHeight w:val="479" w:hRule="atLeast"/>
                        </w:trPr>
                        <w:tc>
                          <w:tcPr>
                            <w:tcW w:w="24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270" w:right="0" w:hanging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55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bookmarkStart w:id="558" w:name="__Fieldmark__52_706119911"/>
                            <w:bookmarkStart w:id="559" w:name="__Fieldmark__52_706119911"/>
                            <w:bookmarkEnd w:id="559"/>
                            <w:r/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bookmarkStart w:id="560" w:name="Text196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196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560"/>
                          </w:p>
                        </w:tc>
                        <w:tc>
                          <w:tcPr>
                            <w:tcW w:w="2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 xml:space="preserve">Wikis </w:t>
                            </w:r>
                          </w:p>
                        </w:tc>
                        <w:tc>
                          <w:tcPr>
                            <w:tcW w:w="2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bookmarkStart w:id="561" w:name="Text197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197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561"/>
                          </w:p>
                        </w:tc>
                      </w:tr>
                      <w:tr>
                        <w:trPr>
                          <w:trHeight w:val="479" w:hRule="atLeast"/>
                        </w:trPr>
                        <w:tc>
                          <w:tcPr>
                            <w:tcW w:w="24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270" w:right="0" w:hanging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56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bookmarkStart w:id="562" w:name="__Fieldmark__53_706119911"/>
                            <w:bookmarkStart w:id="563" w:name="__Fieldmark__53_706119911"/>
                            <w:bookmarkEnd w:id="563"/>
                            <w:r/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bookmarkStart w:id="564" w:name="Text198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198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564"/>
                          </w:p>
                        </w:tc>
                        <w:tc>
                          <w:tcPr>
                            <w:tcW w:w="2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Drawing; animation</w:t>
                            </w:r>
                          </w:p>
                        </w:tc>
                        <w:tc>
                          <w:tcPr>
                            <w:tcW w:w="2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bookmarkStart w:id="565" w:name="Text199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199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565"/>
                          </w:p>
                        </w:tc>
                      </w:tr>
                      <w:tr>
                        <w:trPr>
                          <w:trHeight w:val="479" w:hRule="atLeast"/>
                        </w:trPr>
                        <w:tc>
                          <w:tcPr>
                            <w:tcW w:w="24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270" w:right="0" w:hanging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57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bookmarkStart w:id="566" w:name="__Fieldmark__54_706119911"/>
                            <w:bookmarkStart w:id="567" w:name="__Fieldmark__54_706119911"/>
                            <w:bookmarkEnd w:id="567"/>
                            <w:r/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bookmarkStart w:id="568" w:name="Text276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276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568"/>
                          </w:p>
                        </w:tc>
                        <w:tc>
                          <w:tcPr>
                            <w:tcW w:w="2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TIGed, Ning or other social networking sites</w:t>
                            </w:r>
                          </w:p>
                        </w:tc>
                        <w:tc>
                          <w:tcPr>
                            <w:tcW w:w="2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bookmarkStart w:id="569" w:name="Text275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275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569"/>
                          </w:p>
                        </w:tc>
                      </w:tr>
                      <w:tr>
                        <w:trPr>
                          <w:trHeight w:val="479" w:hRule="atLeast"/>
                        </w:trPr>
                        <w:tc>
                          <w:tcPr>
                            <w:tcW w:w="24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270" w:right="0" w:hanging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58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bookmarkStart w:id="570" w:name="__Fieldmark__55_706119911"/>
                            <w:bookmarkStart w:id="571" w:name="__Fieldmark__55_706119911"/>
                            <w:bookmarkEnd w:id="571"/>
                            <w:r/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bookmarkStart w:id="572" w:name="Text277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277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572"/>
                          </w:p>
                        </w:tc>
                        <w:tc>
                          <w:tcPr>
                            <w:tcW w:w="2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ToonDo or other cartooning tool</w:t>
                            </w:r>
                          </w:p>
                        </w:tc>
                        <w:tc>
                          <w:tcPr>
                            <w:tcW w:w="2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bookmarkStart w:id="573" w:name="Text278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278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573"/>
                          </w:p>
                        </w:tc>
                      </w:tr>
                      <w:tr>
                        <w:trPr>
                          <w:trHeight w:val="479" w:hRule="atLeast"/>
                        </w:trPr>
                        <w:tc>
                          <w:tcPr>
                            <w:tcW w:w="24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270" w:right="0" w:hanging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59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bookmarkStart w:id="574" w:name="__Fieldmark__56_706119911"/>
                            <w:bookmarkStart w:id="575" w:name="__Fieldmark__56_706119911"/>
                            <w:bookmarkEnd w:id="575"/>
                            <w:r/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bookmarkStart w:id="576" w:name="Text200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200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576"/>
                          </w:p>
                        </w:tc>
                        <w:tc>
                          <w:tcPr>
                            <w:tcW w:w="2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VoiceThread or digital storytelling tools</w:t>
                            </w:r>
                          </w:p>
                        </w:tc>
                        <w:tc>
                          <w:tcPr>
                            <w:tcW w:w="2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bookmarkStart w:id="577" w:name="Text201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201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577"/>
                          </w:p>
                        </w:tc>
                      </w:tr>
                      <w:tr>
                        <w:trPr>
                          <w:trHeight w:val="479" w:hRule="atLeast"/>
                        </w:trPr>
                        <w:tc>
                          <w:tcPr>
                            <w:tcW w:w="24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270" w:right="0" w:hanging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6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bookmarkStart w:id="578" w:name="__Fieldmark__57_706119911"/>
                            <w:bookmarkStart w:id="579" w:name="__Fieldmark__57_706119911"/>
                            <w:bookmarkEnd w:id="579"/>
                            <w:r/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bookmarkStart w:id="580" w:name="Text279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279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580"/>
                          </w:p>
                        </w:tc>
                        <w:tc>
                          <w:tcPr>
                            <w:tcW w:w="2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Skype/ooVoo</w:t>
                            </w:r>
                          </w:p>
                        </w:tc>
                        <w:tc>
                          <w:tcPr>
                            <w:tcW w:w="2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bookmarkStart w:id="581" w:name="Text283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283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581"/>
                          </w:p>
                        </w:tc>
                      </w:tr>
                      <w:tr>
                        <w:trPr>
                          <w:trHeight w:val="479" w:hRule="atLeast"/>
                        </w:trPr>
                        <w:tc>
                          <w:tcPr>
                            <w:tcW w:w="24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270" w:right="0" w:hanging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6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bookmarkStart w:id="582" w:name="__Fieldmark__58_706119911"/>
                            <w:bookmarkStart w:id="583" w:name="__Fieldmark__58_706119911"/>
                            <w:bookmarkEnd w:id="583"/>
                            <w:r/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bookmarkStart w:id="584" w:name="Text280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280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584"/>
                          </w:p>
                        </w:tc>
                        <w:tc>
                          <w:tcPr>
                            <w:tcW w:w="2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Twitter</w:t>
                            </w:r>
                          </w:p>
                        </w:tc>
                        <w:tc>
                          <w:tcPr>
                            <w:tcW w:w="2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bookmarkStart w:id="585" w:name="Text284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284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585"/>
                          </w:p>
                        </w:tc>
                      </w:tr>
                      <w:tr>
                        <w:trPr>
                          <w:trHeight w:val="479" w:hRule="atLeast"/>
                        </w:trPr>
                        <w:tc>
                          <w:tcPr>
                            <w:tcW w:w="24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270" w:right="0" w:hanging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6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bookmarkStart w:id="586" w:name="__Fieldmark__59_706119911"/>
                            <w:bookmarkStart w:id="587" w:name="__Fieldmark__59_706119911"/>
                            <w:bookmarkEnd w:id="587"/>
                            <w:r/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bookmarkStart w:id="588" w:name="Text281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281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588"/>
                          </w:p>
                        </w:tc>
                        <w:tc>
                          <w:tcPr>
                            <w:tcW w:w="2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Flickr</w:t>
                            </w:r>
                          </w:p>
                        </w:tc>
                        <w:tc>
                          <w:tcPr>
                            <w:tcW w:w="2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bookmarkStart w:id="589" w:name="Text285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285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589"/>
                          </w:p>
                        </w:tc>
                      </w:tr>
                      <w:tr>
                        <w:trPr>
                          <w:trHeight w:val="479" w:hRule="atLeast"/>
                        </w:trPr>
                        <w:tc>
                          <w:tcPr>
                            <w:tcW w:w="24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270" w:right="0" w:hanging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63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bookmarkStart w:id="590" w:name="__Fieldmark__60_706119911"/>
                            <w:bookmarkStart w:id="591" w:name="__Fieldmark__60_706119911"/>
                            <w:bookmarkEnd w:id="591"/>
                            <w:r/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bookmarkStart w:id="592" w:name="Text282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282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592"/>
                          </w:p>
                        </w:tc>
                        <w:tc>
                          <w:tcPr>
                            <w:tcW w:w="2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Social Bookmarking (e.g., del.icio.us, diigo)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bookmarkStart w:id="593" w:name="Text286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286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593"/>
                          </w:p>
                        </w:tc>
                      </w:tr>
                      <w:tr>
                        <w:trPr>
                          <w:trHeight w:val="479" w:hRule="atLeast"/>
                        </w:trPr>
                        <w:tc>
                          <w:tcPr>
                            <w:tcW w:w="24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270" w:right="0" w:hanging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64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bookmarkStart w:id="594" w:name="__Fieldmark__61_706119911"/>
                            <w:bookmarkStart w:id="595" w:name="__Fieldmark__61_706119911"/>
                            <w:bookmarkEnd w:id="595"/>
                            <w:r/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bookmarkStart w:id="596" w:name="Text202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202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596"/>
                          </w:p>
                        </w:tc>
                        <w:tc>
                          <w:tcPr>
                            <w:tcW w:w="2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Other</w:t>
                            </w:r>
                          </w:p>
                        </w:tc>
                        <w:tc>
                          <w:tcPr>
                            <w:tcW w:w="2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bookmarkStart w:id="597" w:name="Text203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203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597"/>
                          </w:p>
                        </w:tc>
                      </w:tr>
                      <w:tr>
                        <w:trPr>
                          <w:trHeight w:val="479" w:hRule="atLeast"/>
                        </w:trPr>
                        <w:tc>
                          <w:tcPr>
                            <w:tcW w:w="24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</w:rPr>
                              <w:t>Differentiated Instruction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67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bookmarkStart w:id="598" w:name="__Fieldmark__62_706119911"/>
                            <w:bookmarkStart w:id="599" w:name="__Fieldmark__62_706119911"/>
                            <w:bookmarkEnd w:id="599"/>
                            <w:r/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bookmarkStart w:id="600" w:name="Text219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219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600"/>
                          </w:p>
                        </w:tc>
                        <w:tc>
                          <w:tcPr>
                            <w:tcW w:w="2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Content</w:t>
                            </w:r>
                          </w:p>
                        </w:tc>
                        <w:tc>
                          <w:tcPr>
                            <w:tcW w:w="2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bookmarkStart w:id="601" w:name="Text221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221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601"/>
                          </w:p>
                        </w:tc>
                      </w:tr>
                      <w:tr>
                        <w:trPr>
                          <w:trHeight w:val="479" w:hRule="atLeast"/>
                        </w:trPr>
                        <w:tc>
                          <w:tcPr>
                            <w:tcW w:w="24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90" w:right="0" w:hanging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69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bookmarkStart w:id="602" w:name="__Fieldmark__63_706119911"/>
                            <w:bookmarkStart w:id="603" w:name="__Fieldmark__63_706119911"/>
                            <w:bookmarkEnd w:id="603"/>
                            <w:r/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bookmarkStart w:id="604" w:name="Text287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287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604"/>
                          </w:p>
                        </w:tc>
                        <w:tc>
                          <w:tcPr>
                            <w:tcW w:w="2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 xml:space="preserve">Process </w:t>
                            </w:r>
                          </w:p>
                        </w:tc>
                        <w:tc>
                          <w:tcPr>
                            <w:tcW w:w="2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bookmarkStart w:id="605" w:name="Text113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113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605"/>
                          </w:p>
                        </w:tc>
                      </w:tr>
                      <w:tr>
                        <w:trPr>
                          <w:trHeight w:val="479" w:hRule="atLeast"/>
                        </w:trPr>
                        <w:tc>
                          <w:tcPr>
                            <w:tcW w:w="24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90" w:right="0" w:hanging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7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bookmarkStart w:id="606" w:name="__Fieldmark__64_706119911"/>
                            <w:bookmarkStart w:id="607" w:name="__Fieldmark__64_706119911"/>
                            <w:bookmarkEnd w:id="607"/>
                            <w:r/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bookmarkStart w:id="608" w:name="Text220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220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608"/>
                          </w:p>
                        </w:tc>
                        <w:tc>
                          <w:tcPr>
                            <w:tcW w:w="2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Product</w:t>
                            </w:r>
                          </w:p>
                        </w:tc>
                        <w:tc>
                          <w:tcPr>
                            <w:tcW w:w="2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bookmarkStart w:id="609" w:name="Text222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222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609"/>
                          </w:p>
                        </w:tc>
                      </w:tr>
                      <w:tr>
                        <w:trPr>
                          <w:trHeight w:val="479" w:hRule="atLeast"/>
                        </w:trPr>
                        <w:tc>
                          <w:tcPr>
                            <w:tcW w:w="24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90" w:right="0" w:hanging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65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bookmarkStart w:id="610" w:name="__Fieldmark__65_706119911"/>
                            <w:bookmarkStart w:id="611" w:name="__Fieldmark__65_706119911"/>
                            <w:bookmarkEnd w:id="611"/>
                            <w:r/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bookmarkStart w:id="612" w:name="Text288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288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612"/>
                          </w:p>
                        </w:tc>
                        <w:tc>
                          <w:tcPr>
                            <w:tcW w:w="2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Student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Readiness</w:t>
                            </w:r>
                          </w:p>
                        </w:tc>
                        <w:tc>
                          <w:tcPr>
                            <w:tcW w:w="2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bookmarkStart w:id="613" w:name="Text289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289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613"/>
                          </w:p>
                        </w:tc>
                      </w:tr>
                      <w:tr>
                        <w:trPr>
                          <w:trHeight w:val="552" w:hRule="atLeast"/>
                        </w:trPr>
                        <w:tc>
                          <w:tcPr>
                            <w:tcW w:w="24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90" w:right="0" w:hanging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7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bookmarkStart w:id="614" w:name="__Fieldmark__66_706119911"/>
                            <w:bookmarkStart w:id="615" w:name="__Fieldmark__66_706119911"/>
                            <w:bookmarkEnd w:id="615"/>
                            <w:r/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bookmarkStart w:id="616" w:name="Text290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290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616"/>
                          </w:p>
                        </w:tc>
                        <w:tc>
                          <w:tcPr>
                            <w:tcW w:w="2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Interest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360" w:right="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bookmarkStart w:id="617" w:name="Text291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291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617"/>
                          </w:p>
                        </w:tc>
                      </w:tr>
                      <w:tr>
                        <w:trPr>
                          <w:trHeight w:val="479" w:hRule="atLeast"/>
                        </w:trPr>
                        <w:tc>
                          <w:tcPr>
                            <w:tcW w:w="24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7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bookmarkStart w:id="618" w:name="__Fieldmark__67_706119911"/>
                            <w:bookmarkStart w:id="619" w:name="__Fieldmark__67_706119911"/>
                            <w:bookmarkEnd w:id="619"/>
                            <w:r/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bookmarkStart w:id="620" w:name="Text292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292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620"/>
                          </w:p>
                        </w:tc>
                        <w:tc>
                          <w:tcPr>
                            <w:tcW w:w="2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Learning styles</w:t>
                            </w:r>
                          </w:p>
                        </w:tc>
                        <w:tc>
                          <w:tcPr>
                            <w:tcW w:w="2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bookmarkStart w:id="621" w:name="Text207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207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621"/>
                          </w:p>
                        </w:tc>
                      </w:tr>
                      <w:tr>
                        <w:trPr>
                          <w:trHeight w:val="582" w:hRule="atLeast"/>
                        </w:trPr>
                        <w:tc>
                          <w:tcPr>
                            <w:tcW w:w="24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</w:rPr>
                              <w:t>Instructional Strategies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73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bookmarkStart w:id="622" w:name="__Fieldmark__68_706119911"/>
                            <w:bookmarkStart w:id="623" w:name="__Fieldmark__68_706119911"/>
                            <w:bookmarkEnd w:id="623"/>
                            <w:r/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bookmarkStart w:id="624" w:name="Text142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142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624"/>
                          </w:p>
                        </w:tc>
                        <w:tc>
                          <w:tcPr>
                            <w:tcW w:w="2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High-level discussion</w:t>
                            </w:r>
                          </w:p>
                        </w:tc>
                        <w:tc>
                          <w:tcPr>
                            <w:tcW w:w="2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bookmarkStart w:id="625" w:name="Text293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293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625"/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24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270" w:right="0" w:hanging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74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bookmarkStart w:id="626" w:name="__Fieldmark__69_706119911"/>
                            <w:bookmarkStart w:id="627" w:name="__Fieldmark__69_706119911"/>
                            <w:bookmarkEnd w:id="627"/>
                            <w:r/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bookmarkStart w:id="628" w:name="Text294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294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628"/>
                          </w:p>
                        </w:tc>
                        <w:tc>
                          <w:tcPr>
                            <w:tcW w:w="2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Problem/Project-Based Learning</w:t>
                            </w:r>
                          </w:p>
                        </w:tc>
                        <w:tc>
                          <w:tcPr>
                            <w:tcW w:w="2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bookmarkStart w:id="629" w:name="Text295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295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629"/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24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270" w:right="0" w:hanging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75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bookmarkStart w:id="630" w:name="__Fieldmark__70_706119911"/>
                            <w:bookmarkStart w:id="631" w:name="__Fieldmark__70_706119911"/>
                            <w:bookmarkEnd w:id="631"/>
                            <w:r/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bookmarkStart w:id="632" w:name="Text204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204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632"/>
                          </w:p>
                        </w:tc>
                        <w:tc>
                          <w:tcPr>
                            <w:tcW w:w="2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Authentic Learning</w:t>
                            </w:r>
                          </w:p>
                        </w:tc>
                        <w:tc>
                          <w:tcPr>
                            <w:tcW w:w="2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bookmarkStart w:id="633" w:name="Text208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208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633"/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24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270" w:right="0" w:hanging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76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bookmarkStart w:id="634" w:name="__Fieldmark__71_706119911"/>
                            <w:bookmarkStart w:id="635" w:name="__Fieldmark__71_706119911"/>
                            <w:bookmarkEnd w:id="635"/>
                            <w:r/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bookmarkStart w:id="636" w:name="Text296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296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636"/>
                          </w:p>
                        </w:tc>
                        <w:tc>
                          <w:tcPr>
                            <w:tcW w:w="2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Multi-mod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bookmarkStart w:id="637" w:name="Text297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297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637"/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24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270" w:right="0" w:hanging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9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bookmarkStart w:id="638" w:name="__Fieldmark__72_706119911"/>
                            <w:bookmarkStart w:id="639" w:name="__Fieldmark__72_706119911"/>
                            <w:bookmarkEnd w:id="639"/>
                            <w:r/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bookmarkStart w:id="640" w:name="Text205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205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640"/>
                          </w:p>
                        </w:tc>
                        <w:tc>
                          <w:tcPr>
                            <w:tcW w:w="2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Peer teaching</w:t>
                            </w:r>
                          </w:p>
                        </w:tc>
                        <w:tc>
                          <w:tcPr>
                            <w:tcW w:w="2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bookmarkStart w:id="641" w:name="Text209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209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641"/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24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270" w:right="0" w:hanging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77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bookmarkStart w:id="642" w:name="__Fieldmark__73_706119911"/>
                            <w:bookmarkStart w:id="643" w:name="__Fieldmark__73_706119911"/>
                            <w:bookmarkEnd w:id="643"/>
                            <w:r/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bookmarkStart w:id="644" w:name="Text298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298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644"/>
                          </w:p>
                        </w:tc>
                        <w:tc>
                          <w:tcPr>
                            <w:tcW w:w="2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Informal collaboration</w:t>
                            </w:r>
                          </w:p>
                        </w:tc>
                        <w:tc>
                          <w:tcPr>
                            <w:tcW w:w="2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bookmarkStart w:id="645" w:name="Text306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306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645"/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24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270" w:right="0" w:hanging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8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bookmarkStart w:id="646" w:name="__Fieldmark__74_706119911"/>
                            <w:bookmarkStart w:id="647" w:name="__Fieldmark__74_706119911"/>
                            <w:bookmarkEnd w:id="647"/>
                            <w:r/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bookmarkStart w:id="648" w:name="Text300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300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648"/>
                          </w:p>
                        </w:tc>
                        <w:tc>
                          <w:tcPr>
                            <w:tcW w:w="2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Formal collaboration</w:t>
                            </w:r>
                          </w:p>
                        </w:tc>
                        <w:tc>
                          <w:tcPr>
                            <w:tcW w:w="2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bookmarkStart w:id="649" w:name="Text305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305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649"/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24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270" w:right="0" w:hanging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78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bookmarkStart w:id="650" w:name="__Fieldmark__75_706119911"/>
                            <w:bookmarkStart w:id="651" w:name="__Fieldmark__75_706119911"/>
                            <w:bookmarkEnd w:id="651"/>
                            <w:r/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bookmarkStart w:id="652" w:name="Text206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206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652"/>
                          </w:p>
                        </w:tc>
                        <w:tc>
                          <w:tcPr>
                            <w:tcW w:w="2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Invoking prior knowledge</w:t>
                            </w:r>
                          </w:p>
                        </w:tc>
                        <w:tc>
                          <w:tcPr>
                            <w:tcW w:w="2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bookmarkStart w:id="653" w:name="Text210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210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653"/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24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270" w:right="0" w:hanging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79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bookmarkStart w:id="654" w:name="__Fieldmark__76_706119911"/>
                            <w:bookmarkStart w:id="655" w:name="__Fieldmark__76_706119911"/>
                            <w:bookmarkEnd w:id="655"/>
                            <w:r/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bookmarkStart w:id="656" w:name="Text301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301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656"/>
                          </w:p>
                        </w:tc>
                        <w:tc>
                          <w:tcPr>
                            <w:tcW w:w="2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Tiered activities</w:t>
                            </w:r>
                          </w:p>
                        </w:tc>
                        <w:tc>
                          <w:tcPr>
                            <w:tcW w:w="2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bookmarkStart w:id="657" w:name="Text304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304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657"/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24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90" w:right="0" w:hanging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</w:rPr>
                              <w:t>Marzano’s Instructional Strategies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07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bookmarkStart w:id="658" w:name="Check107"/>
                            <w:bookmarkStart w:id="659" w:name="__Fieldmark__77_706119911"/>
                            <w:bookmarkStart w:id="660" w:name="__Fieldmark__77_706119911"/>
                            <w:bookmarkEnd w:id="660"/>
                            <w:r/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  <w:bookmarkEnd w:id="658"/>
                          </w:p>
                        </w:tc>
                        <w:tc>
                          <w:tcPr>
                            <w:tcW w:w="4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bookmarkStart w:id="661" w:name="Text315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315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661"/>
                          </w:p>
                        </w:tc>
                        <w:tc>
                          <w:tcPr>
                            <w:tcW w:w="2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Identifying Similarities and Differences</w:t>
                            </w:r>
                          </w:p>
                        </w:tc>
                        <w:tc>
                          <w:tcPr>
                            <w:tcW w:w="2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bookmarkStart w:id="662" w:name="Text325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325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662"/>
                          </w:p>
                        </w:tc>
                      </w:tr>
                      <w:tr>
                        <w:trPr>
                          <w:trHeight w:val="462" w:hRule="atLeast"/>
                        </w:trPr>
                        <w:tc>
                          <w:tcPr>
                            <w:tcW w:w="24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06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bookmarkStart w:id="663" w:name="Check106"/>
                            <w:bookmarkStart w:id="664" w:name="__Fieldmark__78_706119911"/>
                            <w:bookmarkStart w:id="665" w:name="__Fieldmark__78_706119911"/>
                            <w:bookmarkEnd w:id="665"/>
                            <w:r/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  <w:bookmarkEnd w:id="663"/>
                          </w:p>
                        </w:tc>
                        <w:tc>
                          <w:tcPr>
                            <w:tcW w:w="4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bookmarkStart w:id="666" w:name="Text316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316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666"/>
                          </w:p>
                        </w:tc>
                        <w:tc>
                          <w:tcPr>
                            <w:tcW w:w="2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Summarizing and Note-Taking</w:t>
                            </w:r>
                          </w:p>
                        </w:tc>
                        <w:tc>
                          <w:tcPr>
                            <w:tcW w:w="2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bookmarkStart w:id="667" w:name="Text326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326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667"/>
                          </w:p>
                        </w:tc>
                      </w:tr>
                      <w:tr>
                        <w:trPr>
                          <w:trHeight w:val="462" w:hRule="atLeast"/>
                        </w:trPr>
                        <w:tc>
                          <w:tcPr>
                            <w:tcW w:w="24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05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bookmarkStart w:id="668" w:name="Check105"/>
                            <w:bookmarkStart w:id="669" w:name="__Fieldmark__79_706119911"/>
                            <w:bookmarkStart w:id="670" w:name="__Fieldmark__79_706119911"/>
                            <w:bookmarkEnd w:id="670"/>
                            <w:r/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  <w:bookmarkEnd w:id="668"/>
                          </w:p>
                        </w:tc>
                        <w:tc>
                          <w:tcPr>
                            <w:tcW w:w="4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bookmarkStart w:id="671" w:name="Text317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317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671"/>
                          </w:p>
                        </w:tc>
                        <w:tc>
                          <w:tcPr>
                            <w:tcW w:w="2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Reinforcing Effort and Providing Recognition</w:t>
                            </w:r>
                          </w:p>
                        </w:tc>
                        <w:tc>
                          <w:tcPr>
                            <w:tcW w:w="2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bookmarkStart w:id="672" w:name="Text327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327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672"/>
                          </w:p>
                        </w:tc>
                      </w:tr>
                      <w:tr>
                        <w:trPr>
                          <w:trHeight w:val="462" w:hRule="atLeast"/>
                        </w:trPr>
                        <w:tc>
                          <w:tcPr>
                            <w:tcW w:w="24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04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bookmarkStart w:id="673" w:name="Check104"/>
                            <w:bookmarkStart w:id="674" w:name="__Fieldmark__80_706119911"/>
                            <w:bookmarkStart w:id="675" w:name="__Fieldmark__80_706119911"/>
                            <w:bookmarkEnd w:id="675"/>
                            <w:r/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  <w:bookmarkEnd w:id="673"/>
                          </w:p>
                        </w:tc>
                        <w:tc>
                          <w:tcPr>
                            <w:tcW w:w="4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bookmarkStart w:id="676" w:name="Text318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318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676"/>
                          </w:p>
                        </w:tc>
                        <w:tc>
                          <w:tcPr>
                            <w:tcW w:w="2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Increasing Value in Homework and Practice</w:t>
                            </w:r>
                          </w:p>
                        </w:tc>
                        <w:tc>
                          <w:tcPr>
                            <w:tcW w:w="2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bookmarkStart w:id="677" w:name="Text329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329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677"/>
                          </w:p>
                        </w:tc>
                      </w:tr>
                      <w:tr>
                        <w:trPr>
                          <w:trHeight w:val="462" w:hRule="atLeast"/>
                        </w:trPr>
                        <w:tc>
                          <w:tcPr>
                            <w:tcW w:w="24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03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bookmarkStart w:id="678" w:name="Check103"/>
                            <w:bookmarkStart w:id="679" w:name="__Fieldmark__81_706119911"/>
                            <w:bookmarkStart w:id="680" w:name="__Fieldmark__81_706119911"/>
                            <w:bookmarkEnd w:id="680"/>
                            <w:r/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  <w:bookmarkEnd w:id="678"/>
                          </w:p>
                        </w:tc>
                        <w:tc>
                          <w:tcPr>
                            <w:tcW w:w="4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bookmarkStart w:id="681" w:name="Text319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319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681"/>
                          </w:p>
                        </w:tc>
                        <w:tc>
                          <w:tcPr>
                            <w:tcW w:w="2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 xml:space="preserve">Using Non-Linguistic Representation </w:t>
                            </w:r>
                          </w:p>
                        </w:tc>
                        <w:tc>
                          <w:tcPr>
                            <w:tcW w:w="2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bookmarkStart w:id="682" w:name="Text330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330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682"/>
                          </w:p>
                        </w:tc>
                      </w:tr>
                      <w:tr>
                        <w:trPr>
                          <w:trHeight w:val="462" w:hRule="atLeast"/>
                        </w:trPr>
                        <w:tc>
                          <w:tcPr>
                            <w:tcW w:w="24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0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bookmarkStart w:id="683" w:name="Check102"/>
                            <w:bookmarkStart w:id="684" w:name="__Fieldmark__82_706119911"/>
                            <w:bookmarkStart w:id="685" w:name="__Fieldmark__82_706119911"/>
                            <w:bookmarkEnd w:id="685"/>
                            <w:r/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  <w:bookmarkEnd w:id="683"/>
                          </w:p>
                        </w:tc>
                        <w:tc>
                          <w:tcPr>
                            <w:tcW w:w="4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bookmarkStart w:id="686" w:name="Text320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320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686"/>
                          </w:p>
                        </w:tc>
                        <w:tc>
                          <w:tcPr>
                            <w:tcW w:w="2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Incorporating Cooperative Learning Effectively</w:t>
                            </w:r>
                          </w:p>
                        </w:tc>
                        <w:tc>
                          <w:tcPr>
                            <w:tcW w:w="2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bookmarkStart w:id="687" w:name="Text331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331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687"/>
                          </w:p>
                        </w:tc>
                      </w:tr>
                      <w:tr>
                        <w:trPr>
                          <w:trHeight w:val="462" w:hRule="atLeast"/>
                        </w:trPr>
                        <w:tc>
                          <w:tcPr>
                            <w:tcW w:w="24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0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bookmarkStart w:id="688" w:name="Check101"/>
                            <w:bookmarkStart w:id="689" w:name="__Fieldmark__83_706119911"/>
                            <w:bookmarkStart w:id="690" w:name="__Fieldmark__83_706119911"/>
                            <w:bookmarkEnd w:id="690"/>
                            <w:r/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  <w:bookmarkEnd w:id="688"/>
                          </w:p>
                        </w:tc>
                        <w:tc>
                          <w:tcPr>
                            <w:tcW w:w="4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bookmarkStart w:id="691" w:name="Text321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321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691"/>
                          </w:p>
                        </w:tc>
                        <w:tc>
                          <w:tcPr>
                            <w:tcW w:w="2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Setting Objectives and Providing Feedback</w:t>
                            </w:r>
                          </w:p>
                        </w:tc>
                        <w:tc>
                          <w:tcPr>
                            <w:tcW w:w="2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bookmarkStart w:id="692" w:name="Text332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332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692"/>
                          </w:p>
                        </w:tc>
                      </w:tr>
                      <w:tr>
                        <w:trPr>
                          <w:trHeight w:val="462" w:hRule="atLeast"/>
                        </w:trPr>
                        <w:tc>
                          <w:tcPr>
                            <w:tcW w:w="24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0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bookmarkStart w:id="693" w:name="Check100"/>
                            <w:bookmarkStart w:id="694" w:name="__Fieldmark__84_706119911"/>
                            <w:bookmarkStart w:id="695" w:name="__Fieldmark__84_706119911"/>
                            <w:bookmarkEnd w:id="695"/>
                            <w:r/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  <w:bookmarkEnd w:id="693"/>
                          </w:p>
                        </w:tc>
                        <w:tc>
                          <w:tcPr>
                            <w:tcW w:w="4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bookmarkStart w:id="696" w:name="Text323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323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696"/>
                          </w:p>
                        </w:tc>
                        <w:tc>
                          <w:tcPr>
                            <w:tcW w:w="2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Generating and Testing Hypotheses</w:t>
                            </w:r>
                          </w:p>
                        </w:tc>
                        <w:tc>
                          <w:tcPr>
                            <w:tcW w:w="2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bookmarkStart w:id="697" w:name="Text333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333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697"/>
                          </w:p>
                        </w:tc>
                      </w:tr>
                      <w:tr>
                        <w:trPr>
                          <w:trHeight w:val="462" w:hRule="atLeast"/>
                        </w:trPr>
                        <w:tc>
                          <w:tcPr>
                            <w:tcW w:w="24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08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bookmarkStart w:id="698" w:name="Check108"/>
                            <w:bookmarkStart w:id="699" w:name="__Fieldmark__85_706119911"/>
                            <w:bookmarkStart w:id="700" w:name="__Fieldmark__85_706119911"/>
                            <w:bookmarkEnd w:id="700"/>
                            <w:r/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  <w:bookmarkEnd w:id="698"/>
                          </w:p>
                        </w:tc>
                        <w:tc>
                          <w:tcPr>
                            <w:tcW w:w="4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bookmarkStart w:id="701" w:name="Text324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324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701"/>
                          </w:p>
                        </w:tc>
                        <w:tc>
                          <w:tcPr>
                            <w:tcW w:w="2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Utilizing Questions, Cues, and Advance Organizers</w:t>
                            </w:r>
                          </w:p>
                        </w:tc>
                        <w:tc>
                          <w:tcPr>
                            <w:tcW w:w="2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bookmarkStart w:id="702" w:name="Text334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334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702"/>
                          </w:p>
                        </w:tc>
                      </w:tr>
                      <w:tr>
                        <w:trPr>
                          <w:trHeight w:val="462" w:hRule="atLeast"/>
                        </w:trPr>
                        <w:tc>
                          <w:tcPr>
                            <w:tcW w:w="24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</w:rPr>
                              <w:t>Integrated use of free or other software applications</w:t>
                            </w:r>
                          </w:p>
                          <w:p>
                            <w:pPr>
                              <w:pStyle w:val="Normal"/>
                              <w:ind w:left="-90" w:right="0" w:hanging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8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bookmarkStart w:id="703" w:name="__Fieldmark__86_706119911"/>
                            <w:bookmarkStart w:id="704" w:name="__Fieldmark__86_706119911"/>
                            <w:bookmarkEnd w:id="704"/>
                            <w:r/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bookmarkStart w:id="705" w:name="Text302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302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705"/>
                          </w:p>
                        </w:tc>
                        <w:tc>
                          <w:tcPr>
                            <w:tcW w:w="2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 xml:space="preserve">Google Docs (all, not just word processing) </w:t>
                            </w:r>
                          </w:p>
                        </w:tc>
                        <w:tc>
                          <w:tcPr>
                            <w:tcW w:w="2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bookmarkStart w:id="706" w:name="Text303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303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706"/>
                          </w:p>
                        </w:tc>
                      </w:tr>
                      <w:tr>
                        <w:trPr>
                          <w:trHeight w:val="455" w:hRule="atLeast"/>
                        </w:trPr>
                        <w:tc>
                          <w:tcPr>
                            <w:tcW w:w="24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270" w:right="0" w:hanging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8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bookmarkStart w:id="707" w:name="__Fieldmark__87_706119911"/>
                            <w:bookmarkStart w:id="708" w:name="__Fieldmark__87_706119911"/>
                            <w:bookmarkEnd w:id="708"/>
                            <w:r/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bookmarkStart w:id="709" w:name="Text307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307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709"/>
                          </w:p>
                        </w:tc>
                        <w:tc>
                          <w:tcPr>
                            <w:tcW w:w="2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Google Earth</w:t>
                            </w:r>
                          </w:p>
                        </w:tc>
                        <w:tc>
                          <w:tcPr>
                            <w:tcW w:w="2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bookmarkStart w:id="710" w:name="Text310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310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710"/>
                          </w:p>
                        </w:tc>
                      </w:tr>
                      <w:tr>
                        <w:trPr>
                          <w:trHeight w:val="455" w:hRule="atLeast"/>
                        </w:trPr>
                        <w:tc>
                          <w:tcPr>
                            <w:tcW w:w="24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270" w:right="0" w:hanging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83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bookmarkStart w:id="711" w:name="__Fieldmark__88_706119911"/>
                            <w:bookmarkStart w:id="712" w:name="__Fieldmark__88_706119911"/>
                            <w:bookmarkEnd w:id="712"/>
                            <w:r/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bookmarkStart w:id="713" w:name="Text308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308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713"/>
                          </w:p>
                        </w:tc>
                        <w:tc>
                          <w:tcPr>
                            <w:tcW w:w="2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Audacity/Garage Band</w:t>
                            </w:r>
                          </w:p>
                        </w:tc>
                        <w:tc>
                          <w:tcPr>
                            <w:tcW w:w="2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bookmarkStart w:id="714" w:name="Text311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311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714"/>
                          </w:p>
                        </w:tc>
                      </w:tr>
                      <w:tr>
                        <w:trPr>
                          <w:trHeight w:val="455" w:hRule="atLeast"/>
                        </w:trPr>
                        <w:tc>
                          <w:tcPr>
                            <w:tcW w:w="24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270" w:right="0" w:hanging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84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bookmarkStart w:id="715" w:name="__Fieldmark__89_706119911"/>
                            <w:bookmarkStart w:id="716" w:name="__Fieldmark__89_706119911"/>
                            <w:bookmarkEnd w:id="716"/>
                            <w:r/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bookmarkStart w:id="717" w:name="Text154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154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717"/>
                          </w:p>
                        </w:tc>
                        <w:tc>
                          <w:tcPr>
                            <w:tcW w:w="2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iMovie/MovieMaker</w:t>
                            </w:r>
                          </w:p>
                        </w:tc>
                        <w:tc>
                          <w:tcPr>
                            <w:tcW w:w="2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bookmarkStart w:id="718" w:name="Text312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312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718"/>
                          </w:p>
                        </w:tc>
                      </w:tr>
                      <w:tr>
                        <w:trPr>
                          <w:trHeight w:val="455" w:hRule="atLeast"/>
                        </w:trPr>
                        <w:tc>
                          <w:tcPr>
                            <w:tcW w:w="24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270" w:right="0" w:hanging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85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bookmarkStart w:id="719" w:name="__Fieldmark__90_706119911"/>
                            <w:bookmarkStart w:id="720" w:name="__Fieldmark__90_706119911"/>
                            <w:bookmarkEnd w:id="720"/>
                            <w:r/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bookmarkStart w:id="721" w:name="Text211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211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721"/>
                          </w:p>
                        </w:tc>
                        <w:tc>
                          <w:tcPr>
                            <w:tcW w:w="2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PhotoStory/iPhoto</w:t>
                            </w:r>
                          </w:p>
                        </w:tc>
                        <w:tc>
                          <w:tcPr>
                            <w:tcW w:w="2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bookmarkStart w:id="722" w:name="Text215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215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722"/>
                          </w:p>
                        </w:tc>
                      </w:tr>
                      <w:tr>
                        <w:trPr>
                          <w:trHeight w:val="455" w:hRule="atLeast"/>
                        </w:trPr>
                        <w:tc>
                          <w:tcPr>
                            <w:tcW w:w="24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270" w:right="0" w:hanging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86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bookmarkStart w:id="723" w:name="__Fieldmark__91_706119911"/>
                            <w:bookmarkStart w:id="724" w:name="__Fieldmark__91_706119911"/>
                            <w:bookmarkEnd w:id="724"/>
                            <w:r/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bookmarkStart w:id="725" w:name="Text212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212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725"/>
                          </w:p>
                        </w:tc>
                        <w:tc>
                          <w:tcPr>
                            <w:tcW w:w="2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Excel/Numbers</w:t>
                            </w:r>
                          </w:p>
                        </w:tc>
                        <w:tc>
                          <w:tcPr>
                            <w:tcW w:w="2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bookmarkStart w:id="726" w:name="Text216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216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726"/>
                          </w:p>
                        </w:tc>
                      </w:tr>
                      <w:tr>
                        <w:trPr>
                          <w:trHeight w:val="455" w:hRule="atLeast"/>
                        </w:trPr>
                        <w:tc>
                          <w:tcPr>
                            <w:tcW w:w="24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270" w:right="0" w:hanging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87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bookmarkStart w:id="727" w:name="__Fieldmark__92_706119911"/>
                            <w:bookmarkStart w:id="728" w:name="__Fieldmark__92_706119911"/>
                            <w:bookmarkEnd w:id="728"/>
                            <w:r/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bookmarkStart w:id="729" w:name="Text213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213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729"/>
                          </w:p>
                        </w:tc>
                        <w:tc>
                          <w:tcPr>
                            <w:tcW w:w="2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MS Word/Pages</w:t>
                            </w:r>
                          </w:p>
                        </w:tc>
                        <w:tc>
                          <w:tcPr>
                            <w:tcW w:w="2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bookmarkStart w:id="730" w:name="Text217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217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730"/>
                          </w:p>
                        </w:tc>
                      </w:tr>
                      <w:tr>
                        <w:trPr>
                          <w:trHeight w:val="455" w:hRule="atLeast"/>
                        </w:trPr>
                        <w:tc>
                          <w:tcPr>
                            <w:tcW w:w="24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270" w:right="0" w:hanging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88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bookmarkStart w:id="731" w:name="__Fieldmark__93_706119911"/>
                            <w:bookmarkStart w:id="732" w:name="__Fieldmark__93_706119911"/>
                            <w:bookmarkEnd w:id="732"/>
                            <w:r/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bookmarkStart w:id="733" w:name="Text309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309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733"/>
                          </w:p>
                        </w:tc>
                        <w:tc>
                          <w:tcPr>
                            <w:tcW w:w="2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PowerPoint/Keynote</w:t>
                            </w:r>
                          </w:p>
                        </w:tc>
                        <w:tc>
                          <w:tcPr>
                            <w:tcW w:w="2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bookmarkStart w:id="734" w:name="Text313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313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734"/>
                          </w:p>
                        </w:tc>
                      </w:tr>
                      <w:tr>
                        <w:trPr>
                          <w:trHeight w:val="455" w:hRule="atLeast"/>
                        </w:trPr>
                        <w:tc>
                          <w:tcPr>
                            <w:tcW w:w="24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270" w:right="0" w:hanging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89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bookmarkStart w:id="735" w:name="__Fieldmark__94_706119911"/>
                            <w:bookmarkStart w:id="736" w:name="__Fieldmark__94_706119911"/>
                            <w:bookmarkEnd w:id="736"/>
                            <w:r/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bookmarkStart w:id="737" w:name="Text214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214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737"/>
                          </w:p>
                        </w:tc>
                        <w:tc>
                          <w:tcPr>
                            <w:tcW w:w="2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 xml:space="preserve">Other </w:t>
                            </w:r>
                          </w:p>
                        </w:tc>
                        <w:tc>
                          <w:tcPr>
                            <w:tcW w:w="2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bookmarkStart w:id="738" w:name="Text218"/>
                            <w:r>
                              <w:rPr>
                                <w:color w:val="000000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instrText xml:space="preserve"> FILLIN "Text218"</w:instrTex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color w:val="000000"/>
                              </w:rPr>
                              <w:fldChar w:fldCharType="end"/>
                            </w:r>
                            <w:bookmarkEnd w:id="738"/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Form based on Standards Aligned System (SAS) </w:t>
      </w:r>
      <w:r>
        <w:rPr>
          <w:rFonts w:cs="Arial" w:ascii="Arial" w:hAnsi="Arial"/>
          <w:i/>
          <w:sz w:val="22"/>
        </w:rPr>
        <w:t>Lesson Plan/Unit Planning Checklist,</w:t>
      </w:r>
      <w:r>
        <w:rPr>
          <w:rFonts w:cs="Arial" w:ascii="Arial" w:hAnsi="Arial"/>
          <w:sz w:val="22"/>
        </w:rPr>
        <w:t xml:space="preserve"> Pennsylvania Department of Education, draft revised March 24, 2009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bookmarkStart w:id="739" w:name="consider"/>
      <w:bookmarkEnd w:id="739"/>
      <w:r>
        <w:rPr>
          <w:rFonts w:cs="Arial" w:ascii="Arial" w:hAnsi="Arial"/>
          <w:b/>
          <w:sz w:val="22"/>
        </w:rPr>
        <w:t>*Things to Consider</w:t>
      </w:r>
      <w:r>
        <w:rPr>
          <w:rFonts w:cs="Arial" w:ascii="Arial" w:hAnsi="Arial"/>
          <w:sz w:val="22"/>
        </w:rPr>
        <w:t xml:space="preserve"> (in addition to other concepts and materials introduced in the course)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0" w:right="0" w:hanging="1424"/>
        <w:rPr>
          <w:rFonts w:ascii="Arial" w:hAnsi="Arial" w:cs="Arial"/>
          <w:i/>
          <w:i/>
          <w:color w:val="000000"/>
          <w:sz w:val="22"/>
        </w:rPr>
      </w:pPr>
      <w:r>
        <w:rPr>
          <w:rFonts w:cs="Arial" w:ascii="Arial" w:hAnsi="Arial"/>
          <w:i/>
          <w:color w:val="000000"/>
          <w:sz w:val="22"/>
        </w:rPr>
        <w:t>Clear expectations for student work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Task-specific rubric/scoring guide (if applicable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Quality of work</w:t>
      </w:r>
    </w:p>
    <w:p>
      <w:pPr>
        <w:pStyle w:val="Normal"/>
        <w:widowControl w:val="false"/>
        <w:numPr>
          <w:ilvl w:val="1"/>
          <w:numId w:val="1"/>
        </w:numPr>
        <w:autoSpaceDE w:val="false"/>
        <w:ind w:left="630" w:right="0" w:hanging="270"/>
        <w:rPr>
          <w:rFonts w:ascii="Arial" w:hAnsi="Arial" w:cs="Arial"/>
          <w:i/>
          <w:i/>
          <w:color w:val="000000"/>
          <w:sz w:val="22"/>
        </w:rPr>
      </w:pPr>
      <w:r>
        <w:rPr>
          <w:rFonts w:cs="Arial" w:ascii="Arial" w:hAnsi="Arial"/>
          <w:i/>
          <w:color w:val="000000"/>
          <w:sz w:val="22"/>
        </w:rPr>
        <w:t xml:space="preserve">Effective teacher communication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Clarity of instructions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0" w:right="0" w:hanging="1424"/>
        <w:rPr>
          <w:rFonts w:ascii="Arial" w:hAnsi="Arial" w:cs="Arial"/>
          <w:i/>
          <w:i/>
          <w:color w:val="000000"/>
          <w:sz w:val="22"/>
        </w:rPr>
      </w:pPr>
      <w:r>
        <w:rPr>
          <w:rFonts w:cs="Arial" w:ascii="Arial" w:hAnsi="Arial"/>
          <w:i/>
          <w:color w:val="000000"/>
          <w:sz w:val="22"/>
        </w:rPr>
        <w:t>Higher Order Thinking Skills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Student Work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Questioning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0" w:right="0" w:hanging="1424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i/>
          <w:color w:val="000000"/>
          <w:sz w:val="22"/>
        </w:rPr>
        <w:t>21</w:t>
      </w:r>
      <w:r>
        <w:rPr>
          <w:rFonts w:cs="Arial" w:ascii="Arial" w:hAnsi="Arial"/>
          <w:i/>
          <w:color w:val="000000"/>
          <w:sz w:val="22"/>
          <w:vertAlign w:val="superscript"/>
        </w:rPr>
        <w:t>st</w:t>
      </w:r>
      <w:r>
        <w:rPr>
          <w:rFonts w:cs="Arial" w:ascii="Arial" w:hAnsi="Arial"/>
          <w:i/>
          <w:color w:val="000000"/>
          <w:sz w:val="22"/>
        </w:rPr>
        <w:t xml:space="preserve"> Century Skills </w:t>
      </w:r>
      <w:hyperlink r:id="rId6">
        <w:r>
          <w:rPr>
            <w:rStyle w:val="InternetLink"/>
            <w:rFonts w:cs="Arial" w:ascii="Arial" w:hAnsi="Arial"/>
            <w:sz w:val="22"/>
          </w:rPr>
          <w:t>http://www.metiri.com/features.html</w:t>
        </w:r>
      </w:hyperlink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Digital Literacy, Inventive Thinking, Effective Communication, High Productivity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0" w:right="0" w:hanging="1424"/>
        <w:rPr>
          <w:rFonts w:ascii="Arial" w:hAnsi="Arial" w:cs="Arial"/>
          <w:i/>
          <w:i/>
          <w:color w:val="000000"/>
          <w:sz w:val="22"/>
        </w:rPr>
      </w:pPr>
      <w:r>
        <w:rPr>
          <w:rFonts w:cs="Arial" w:ascii="Arial" w:hAnsi="Arial"/>
          <w:i/>
          <w:color w:val="000000"/>
          <w:sz w:val="22"/>
        </w:rPr>
        <w:t>Instructional strategies used to reach all learners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Multiple and varied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right="0" w:hanging="0"/>
        <w:rPr/>
      </w:pPr>
      <w:r>
        <w:rPr>
          <w:rFonts w:cs="Arial" w:ascii="Arial" w:hAnsi="Arial"/>
          <w:i/>
          <w:sz w:val="22"/>
        </w:rPr>
        <w:t>Connections to</w:t>
      </w:r>
      <w:r>
        <w:rPr>
          <w:rFonts w:cs="Arial" w:ascii="Arial" w:hAnsi="Arial"/>
          <w:sz w:val="22"/>
        </w:rPr>
        <w:t>:</w:t>
      </w:r>
    </w:p>
    <w:p>
      <w:pPr>
        <w:pStyle w:val="Normal"/>
        <w:ind w:left="720" w:right="0" w:firstLine="7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Research-based Instructional Strategies*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00" w:leader="none"/>
        </w:tabs>
        <w:ind w:left="180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dentifying Similarities and Differences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00" w:leader="none"/>
        </w:tabs>
        <w:ind w:left="180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mmarizing and Note Taking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00" w:leader="none"/>
        </w:tabs>
        <w:ind w:left="180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inforcing Effort and providing recognition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00" w:leader="none"/>
        </w:tabs>
        <w:ind w:left="180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omework and Practice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00" w:leader="none"/>
        </w:tabs>
        <w:ind w:left="180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n-linguistic Representations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00" w:leader="none"/>
        </w:tabs>
        <w:ind w:left="180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operative Learning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00" w:leader="none"/>
        </w:tabs>
        <w:ind w:left="180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tting Goals and Providing Feedback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00" w:leader="none"/>
        </w:tabs>
        <w:ind w:left="180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enerating and Testing Hypotheses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00" w:leader="none"/>
        </w:tabs>
        <w:ind w:left="180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estions, Cues, and Advance Organizer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7"/>
      <w:type w:val="continuous"/>
      <w:pgSz w:orient="landscape" w:w="15840" w:h="12240"/>
      <w:pgMar w:left="1440" w:right="1440" w:gutter="0" w:header="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590" w:leader="none"/>
      </w:tabs>
      <w:ind w:left="0" w:right="-630" w:hanging="0"/>
      <w:rPr/>
    </w:pPr>
    <w:r>
      <w:rPr>
        <w:rFonts w:cs="Arial" w:ascii="Arial" w:hAnsi="Arial"/>
        <w:b/>
        <w:sz w:val="20"/>
      </w:rPr>
      <w:t>Enhancing Core Teaching Skills Using Technology</w:t>
      <w:tab/>
    </w:r>
    <w:r>
      <w:rPr>
        <w:rStyle w:val="PageNumber"/>
        <w:b/>
        <w:sz w:val="20"/>
      </w:rPr>
      <w:fldChar w:fldCharType="begin"/>
    </w:r>
    <w:r>
      <w:rPr>
        <w:rStyle w:val="PageNumber"/>
        <w:sz w:val="20"/>
        <w:b/>
      </w:rPr>
      <w:instrText xml:space="preserve"> PAGE </w:instrText>
    </w:r>
    <w:r>
      <w:rPr>
        <w:rStyle w:val="PageNumber"/>
        <w:sz w:val="20"/>
        <w:b/>
      </w:rPr>
      <w:fldChar w:fldCharType="separate"/>
    </w:r>
    <w:r>
      <w:rPr>
        <w:rStyle w:val="PageNumber"/>
        <w:sz w:val="20"/>
        <w:b/>
      </w:rPr>
      <w:t>5</w:t>
    </w:r>
    <w:r>
      <w:rPr>
        <w:rStyle w:val="PageNumber"/>
        <w:sz w:val="20"/>
        <w:b/>
      </w:rPr>
      <w:fldChar w:fldCharType="end"/>
    </w:r>
    <w:r>
      <w:rPr>
        <w:rStyle w:val="PageNumber"/>
        <w:rFonts w:cs="Arial" w:ascii="Arial" w:hAnsi="Arial"/>
        <w:b/>
        <w:sz w:val="20"/>
      </w:rPr>
      <w:t xml:space="preserve"> of </w:t>
    </w:r>
    <w:r>
      <w:rPr>
        <w:rStyle w:val="PageNumber"/>
        <w:b/>
        <w:sz w:val="20"/>
      </w:rPr>
      <w:fldChar w:fldCharType="begin"/>
    </w:r>
    <w:r>
      <w:rPr>
        <w:rStyle w:val="PageNumber"/>
        <w:sz w:val="20"/>
        <w:b/>
      </w:rPr>
      <w:instrText xml:space="preserve"> NUMPAGES \* ARABIC </w:instrText>
    </w:r>
    <w:r>
      <w:rPr>
        <w:rStyle w:val="PageNumber"/>
        <w:sz w:val="20"/>
        <w:b/>
      </w:rPr>
      <w:fldChar w:fldCharType="separate"/>
    </w:r>
    <w:r>
      <w:rPr>
        <w:rStyle w:val="PageNumber"/>
        <w:sz w:val="20"/>
        <w:b/>
      </w:rPr>
      <w:t>5</w:t>
    </w:r>
    <w:r>
      <w:rPr>
        <w:rStyle w:val="PageNumber"/>
        <w:sz w:val="20"/>
        <w:b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1640"/>
        </w:tabs>
        <w:ind w:left="1784" w:hanging="144"/>
      </w:pPr>
      <w:rPr>
        <w:rFonts w:ascii="Symbol" w:hAnsi="Symbol" w:cs="Symbol" w:hint="default"/>
      </w:rPr>
    </w:lvl>
    <w:lvl w:ilvl="2">
      <w:start w:val="1"/>
      <w:numFmt w:val="bullet"/>
      <w:lvlText w:val=""/>
      <w:lvlJc w:val="left"/>
      <w:pPr>
        <w:tabs>
          <w:tab w:val="num" w:pos="2900"/>
        </w:tabs>
        <w:ind w:left="290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3440"/>
        </w:tabs>
        <w:ind w:left="3440" w:hanging="360"/>
      </w:pPr>
    </w:lvl>
    <w:lvl w:ilvl="4">
      <w:start w:val="1"/>
      <w:numFmt w:val="lowerLetter"/>
      <w:lvlText w:val="%5."/>
      <w:lvlJc w:val="left"/>
      <w:pPr>
        <w:tabs>
          <w:tab w:val="num" w:pos="4160"/>
        </w:tabs>
        <w:ind w:left="4160" w:hanging="360"/>
      </w:pPr>
    </w:lvl>
    <w:lvl w:ilvl="5">
      <w:start w:val="1"/>
      <w:numFmt w:val="lowerRoman"/>
      <w:lvlText w:val="%6."/>
      <w:lvlJc w:val="left"/>
      <w:pPr>
        <w:tabs>
          <w:tab w:val="num" w:pos="4880"/>
        </w:tabs>
        <w:ind w:left="4880" w:hanging="180"/>
      </w:pPr>
    </w:lvl>
    <w:lvl w:ilvl="6">
      <w:start w:val="1"/>
      <w:numFmt w:val="decimal"/>
      <w:lvlText w:val="%7."/>
      <w:lvlJc w:val="left"/>
      <w:pPr>
        <w:tabs>
          <w:tab w:val="num" w:pos="5600"/>
        </w:tabs>
        <w:ind w:left="5600" w:hanging="360"/>
      </w:pPr>
    </w:lvl>
    <w:lvl w:ilvl="7">
      <w:start w:val="1"/>
      <w:numFmt w:val="lowerLetter"/>
      <w:lvlText w:val="%8."/>
      <w:lvlJc w:val="left"/>
      <w:pPr>
        <w:tabs>
          <w:tab w:val="num" w:pos="6320"/>
        </w:tabs>
        <w:ind w:left="6320" w:hanging="360"/>
      </w:pPr>
    </w:lvl>
    <w:lvl w:ilvl="8">
      <w:start w:val="1"/>
      <w:numFmt w:val="lowerRoman"/>
      <w:lvlText w:val="%9."/>
      <w:lvlJc w:val="left"/>
      <w:pPr>
        <w:tabs>
          <w:tab w:val="num" w:pos="7040"/>
        </w:tabs>
        <w:ind w:left="704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Cambria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tiri.com/features.html" TargetMode="External"/><Relationship Id="rId3" Type="http://schemas.openxmlformats.org/officeDocument/2006/relationships/hyperlink" Target="http://www.iste.org/Content/NavigationMenu/NETS/ForStudents/NETS_for_Students.htm" TargetMode="External"/><Relationship Id="rId4" Type="http://schemas.openxmlformats.org/officeDocument/2006/relationships/hyperlink" Target="http://www.metiri.com/features.html" TargetMode="External"/><Relationship Id="rId5" Type="http://schemas.openxmlformats.org/officeDocument/2006/relationships/hyperlink" Target="http://www.iste.org/Content/NavigationMenu/NETS/ForStudents/NETS_for_Students.htm" TargetMode="External"/><Relationship Id="rId6" Type="http://schemas.openxmlformats.org/officeDocument/2006/relationships/hyperlink" Target="http://www.metiri.com/features.html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2T15:15:00Z</dcterms:created>
  <dc:creator>Yvonne Holman</dc:creator>
  <dc:description/>
  <dc:language>en-US</dc:language>
  <cp:lastModifiedBy>Yvonne Holman</cp:lastModifiedBy>
  <dcterms:modified xsi:type="dcterms:W3CDTF">2009-06-14T21:21:00Z</dcterms:modified>
  <cp:revision>24</cp:revision>
  <dc:subject/>
  <dc:title/>
</cp:coreProperties>
</file>